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учебного предмета </w:t>
      </w:r>
      <w:r>
        <w:rPr>
          <w:rFonts w:cs="Times New Roman" w:ascii="Times New Roman" w:hAnsi="Times New Roman"/>
          <w:sz w:val="24"/>
          <w:szCs w:val="24"/>
          <w:u w:val="single"/>
        </w:rPr>
        <w:t>обществознание</w:t>
      </w:r>
      <w:r>
        <w:rPr>
          <w:rFonts w:cs="Times New Roman" w:ascii="Times New Roman" w:hAnsi="Times New Roman"/>
          <w:sz w:val="24"/>
          <w:szCs w:val="24"/>
        </w:rPr>
        <w:t>, 6-9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7961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часов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ели 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ая Инна Анатольевн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курс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рабочей программы направлена на достижение следующих целей: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  <w:lang w:eastAsia="ru-RU"/>
              </w:rPr>
              <w:t>развити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ич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</w:t>
              <w:softHyphen/>
              <w:t>са к изучению социальных и гуманитарных дисциплин;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  <w:lang w:eastAsia="ru-RU"/>
              </w:rPr>
              <w:t>воспитани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российской идентичности, гражданской ответственности, правового самосознания, толерантности, уважения к социальным нормам, приверженности к гуманистиче</w:t>
              <w:softHyphen/>
              <w:t>ским и демократическим ценностям, закрепленным в Конституции РФ;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  <w:lang w:eastAsia="ru-RU"/>
              </w:rPr>
              <w:t>освоению системы зна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</w:t>
              <w:softHyphen/>
              <w:t>на, для последующего изучения социально-экономических и гуманитарных дисциплин в учреж</w:t>
              <w:softHyphen/>
              <w:t>дениях системы среднего и высшего профессионального образования и самообразования;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  <w:lang w:eastAsia="ru-RU"/>
              </w:rPr>
              <w:t>овладению умения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лучать и критически осмысливать социальную информа</w:t>
              <w:softHyphen/>
              <w:t>цию, анализировать, систематизировать полученные данные; осваивать способы познавательной, коммуникативной, практической деятельности, необходимой для участия в жизни гражданского общества и государства;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  <w:lang w:eastAsia="ru-RU"/>
              </w:rPr>
              <w:t>формированию опы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менения полученных знаний и умений для решения ти</w:t>
              <w:softHyphen/>
              <w:t>пичных задач в области социальных отношений; гражданской и общественной деятельности; межличностных отношений; отношений между людьми разных национальностей и вероиспове</w:t>
              <w:softHyphen/>
              <w:t>даний; в семейно-бытовой сфере,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клас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I. Человек в социальном измер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II. Человек среди люд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III. Нравственные основы жизн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вое повтор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клас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ва I. Регулирование поведения людей в обществ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ва II. Человек в экономических отношен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ва III. Человек и прир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тоговое повтор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8 класс</w:t>
            </w:r>
          </w:p>
          <w:p>
            <w:pPr>
              <w:pStyle w:val="Style15"/>
              <w:spacing w:lineRule="atLeast" w:line="220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1. Личность и общество (4 часа)</w:t>
            </w:r>
          </w:p>
          <w:p>
            <w:pPr>
              <w:pStyle w:val="Style15"/>
              <w:spacing w:lineRule="atLeast" w:line="220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2. Сфера духовной культуры (10 часов)</w:t>
            </w:r>
          </w:p>
          <w:p>
            <w:pPr>
              <w:pStyle w:val="Style15"/>
              <w:spacing w:lineRule="atLeast" w:line="220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3. Экономика (14 часов)</w:t>
            </w:r>
          </w:p>
          <w:p>
            <w:pPr>
              <w:pStyle w:val="Style15"/>
              <w:spacing w:lineRule="atLeast" w:line="220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4. Социальная сфера (5 час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повторение 1 ча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класс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1. Политика и социальное упр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1 часов)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 Право (23 часа)</w:t>
            </w:r>
          </w:p>
          <w:p>
            <w:pPr>
              <w:pStyle w:val="Normal"/>
              <w:spacing w:lineRule="auto" w:line="240" w:before="0" w:after="16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ебно-методический комплект для учащегося 6 класс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знание. 6 класс: учебник для общеобразоват. учреждений/ Боголюбов Л.Н., Виноградова Н.Ф., Городецкая Н.И. и др. – М.: Просвещение, 201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. 7 класс: учебн. для общеобразоват. учреждений. /Под ред. Л. Н. Боголюбова, Н.И.Городецкой.— 4-е изд.— М.: Просвещение, 201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«Обществознание: 8кл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чеб. дл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бщ. учреждений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 ред. Л. Н. Боголюбова, Н.И. Городецкой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: Просвещение, 2019 г. (Рекомендовано МО и Н РФ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: Обществознание. 9 кл. Под ред. Л.Н. Боголюбова  – М.: Просвещение, 2019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урсы Интерне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http://fcior.edu.ru/ - федеральный портал школьных цифровых образовательных ресурс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http://www.school-collection.edu.ru/ - цифровые образовательные ресурсы д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бразовательной школ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 http://festival.1september.ru/ - Фестиваль педагогических идей «Открытый уро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17:00Z</dcterms:created>
  <dc:creator>Admin</dc:creator>
  <dc:description/>
  <cp:keywords/>
  <dc:language>en-US</dc:language>
  <cp:lastModifiedBy>Антон</cp:lastModifiedBy>
  <dcterms:modified xsi:type="dcterms:W3CDTF">2025-02-05T11:15:00Z</dcterms:modified>
  <cp:revision>3</cp:revision>
  <dc:subject/>
  <dc:title>Аннотация к рабочим программам учебного предмета обществознание, 6 класс</dc:title>
</cp:coreProperties>
</file>