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учебного предмета </w:t>
      </w:r>
      <w:r>
        <w:rPr>
          <w:rFonts w:cs="Times New Roman" w:ascii="Times New Roman" w:hAnsi="Times New Roman"/>
          <w:sz w:val="24"/>
          <w:szCs w:val="24"/>
          <w:u w:val="single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>, 5-9 класс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055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едмет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асов в каждом классе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ели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ая Инна Анатольевн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курс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  <w:lang w:eastAsia="en-US"/>
              </w:rPr>
              <w:t>Цели курс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и  курса:</w:t>
            </w:r>
          </w:p>
          <w:p>
            <w:pPr>
              <w:pStyle w:val="Normal"/>
              <w:autoSpaceDE w:val="false"/>
              <w:spacing w:lineRule="auto" w:line="268" w:before="178" w:after="0"/>
              <w:ind w:left="420" w:right="432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у молодого поколения ориентиров для гражданской, этнонациональной, социальной, культурной самоовладение знаниями об основных этапах развития человеческого общества, при особом внимании к месту и роли России во всемирно-историческом процесс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420" w:right="43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оспитание учащихся в духе патриотизма, уважения к своему Отечеству —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      </w:r>
          </w:p>
          <w:p>
            <w:pPr>
              <w:pStyle w:val="Normal"/>
              <w:autoSpaceDE w:val="false"/>
              <w:spacing w:lineRule="auto" w:line="240" w:before="192" w:after="0"/>
              <w:ind w:left="420" w:right="28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 соответствии с принципом историзма, в их динамике, взаимосвязи и взаимообусло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БЫТНОСТЬ 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Й МИ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й Восто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й Египе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е цивилизации Месопотам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точное Средиземноморье в древност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яя Инд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й Кита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яя Грец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й Рим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средневековой Европы. Византийская империя и славяне в 6-11 веках. Арабы в 6-11 веках. Феодалы и крестьяне. Средневековый город. Католическая церковь в 11-13 веках. Образование централизованных государств. Славянские государства и Византия в 14-15 веках. Культура Западной Европы в средние века. Народы Азии, Африки, Америкив средние ве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ИСТОРИЯ НОВОГО ВРЕМЕНИ: 1500 – 1800 </w:t>
            </w:r>
            <w:bookmarkStart w:id="0" w:name="bookmark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ведение. От Средневековья к Новому времени</w:t>
            </w:r>
            <w:bookmarkEnd w:id="0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</w:rPr>
              <w:t>. МИР В НАЧАЛЕ НОВОГО ВРЕМЕНИ. ВЕЛИКИЕ ГЕОГРАФИЧЕСКИЕ ОТКРЫТИЯ. ВОЗРОЖДЕНИЕ. РЕФОРМАЦИЯ</w:t>
            </w:r>
            <w:bookmarkStart w:id="1" w:name="bookmark1"/>
          </w:p>
          <w:p>
            <w:pPr>
              <w:pStyle w:val="Normal"/>
              <w:spacing w:lineRule="auto" w:line="240" w:before="0" w:after="0"/>
              <w:rPr/>
            </w:pPr>
            <w:bookmarkEnd w:id="1"/>
            <w:r>
              <w:rPr>
                <w:rFonts w:eastAsia="Calibri" w:cs="Times New Roman" w:ascii="Times New Roman" w:hAnsi="Times New Roman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</w:rPr>
              <w:t>. ПЕРВЫЕ РЕВОЛЮЦИИ НОВОГО ВРЕМЕНИ. МЕЖДУНАРОДНЫЕ ОТНО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</w:rPr>
              <w:t>. ЭПОХА ПРОСВЕЩЕНИЯ. ВРЕМЯ ПРЕОБРАЗ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ЛАВА IV. ТРАДИЦИОННЫЕ ОБЩЕСТВА ВОСТОКА. НАЧАЛО ЕВРОПЕЙСКОЙ КОЛО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 в XVI – XVII веках (40 ч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 в XVI 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 в X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е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ультурное простран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 в XVII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ультурное пространст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нового времени 1800-19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индустриального общества. Строительство новой Европы. Страны Западной Европы в конце 19 века. Успехи и проблемы индустриального общества. Две Америки. Традиционные общества в 19 веке. Международные отношения: обострение противореч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эпоху преобразований Петра 1. Россия при наследниках Петра 1: эпоха дворцовых переворотов. Правление Екатерины 2. Россия при Павле 1. Культурное пространство Российской империи в 18 ве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Всеобщая исто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лава 1. Начало индустриальной эпох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а 2. Страны Европы и США в первой половине 19 ве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а 3 Азия, Африка и Латинская Америка в 19-начале 20 ве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лава 4. Страны Европы и США во второй половине 19-начале 20 век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ссия в эпоху правления Александра 1. Правление Николая 1. Россия в правление Александра 2. Россия в правление Александра 3. Социально-экономическое развитие страны в конце 19 –начале 20 века. Кризис империи в начале 20 ве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овейшая история -17 час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е пособие по отдельному учебному модулю «Введение в Новейшую историю России» для 9 класса призвано познакомить обучающихся с ключевыми событиями Новейшей истории России (Великая российская революция 1917—1922 гг., Великая Отечественная война 1941—1945 гг., распад СССР, сложные 1990-е гг., возрождение страны с 2000-х гг., воссоединение Крыма с Россией в 2014 г., современная Россия), предваряя систематическое изучение отечествен ной истории ХХ — начала XXI в. в 10—11 классах. Важная за дача модуля — способствовать развитию умения обучащихся устанавливать взаимосвязи событий, явлений, процессов прошлого с важнейшими событиями Новейшего периода истории России ХХ — начала XXI 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гасин А.А., Годер Г.И., Свенцицкая И.С.; под редакцией Искендерова А.А. «Всеобщая история. История древнего мира 5 класс», Москва,  издательство «Просвещение» 2023 год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70" w:before="0" w:after="0"/>
              <w:jc w:val="both"/>
              <w:rPr/>
            </w:pPr>
            <w:r>
              <w:rPr/>
              <w:t>Учебник «История России. Часть1,2», 6 класс, автор А.В.Торкунов, Москва «Просвещение», 2017 год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lang w:eastAsia="en-US"/>
              </w:rPr>
            </w:pPr>
            <w:r>
              <w:rPr/>
              <w:t>Всеобщая история. История средних веков 6 класс: учебник для 6 кл. общеобразоват. учрежд./ Е.В. Агибалова, Г.М.Донской: под ред. А.А.Сванидзе. – М.: Просвещение, 2017 г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ебник «Всеобщая история 1500-1800. История нового времени. 7 класс А.Я.Юдовская, П.А.Баранов, Л.М. Ванюшкина М.: Просвещение, 2017 год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История России 7 класс: Учебник для общеобразовательных  заведений /Н.М.Арсентьев, А.А.Данилов/, под редакцией А.В.Торкунова–М.: Просвещение, 2018год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А.Я. Юдовская, П.А. Баранов, Л.М. Ванюшкина. «Всеобщая история. История нового времени 1800-1900 гг. – М.: «Просвещение», 201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«История России 8 класс» Под ред. А.В.Торкунова, Н.М.Арсентьевой,, М., «Просвещение» 2018 год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А.Я. Юдовская, П.А. Баранов, Л.М. Ванюшкина. «Всеобщая история. История нового времени» – М.: «Просвещение», 201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«История России.» Под ред. А.В.Торкунова, Н.М.Арсентьевой,, М., «Просвещение» 2019 год.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49:00Z</dcterms:created>
  <dc:creator>Admin</dc:creator>
  <dc:description/>
  <cp:keywords/>
  <dc:language>en-US</dc:language>
  <cp:lastModifiedBy>Антон</cp:lastModifiedBy>
  <dcterms:modified xsi:type="dcterms:W3CDTF">2025-02-05T11:15:00Z</dcterms:modified>
  <cp:revision>5</cp:revision>
  <dc:subject/>
  <dc:title>Аннотация к рабочей программе учебного предмета обществознание, 5 класс</dc:title>
</cp:coreProperties>
</file>