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ннотация к рабочей программе по предмету труд(технология), </w:t>
      </w:r>
      <w:r>
        <w:rPr/>
        <w:t>6 класс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8"/>
        <w:gridCol w:w="723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учебного предмета (курса)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 (технология),</w:t>
            </w:r>
          </w:p>
        </w:tc>
      </w:tr>
      <w:tr>
        <w:trPr/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ел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аева Назлу Балауглановна</w:t>
            </w:r>
          </w:p>
        </w:tc>
      </w:tr>
      <w:tr>
        <w:trPr/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курс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ой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ль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своения содержания программы по учебному предмету «Труд (технология)» является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ормирование технологической грамотно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глобальных компетенций, творческого мышления.</w:t>
            </w:r>
          </w:p>
        </w:tc>
      </w:tr>
      <w:tr>
        <w:trPr/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курс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0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уль «Производство и технологии»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дели и моделирование. 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ды машин и механизмов. Кинематические схемы. 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ические задачи и способы их решения.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моделирование и конструирование. Конструкторская документация.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спективы развития техники и технологий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ир профессий. Инженерные професс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ства</w:t>
            </w:r>
          </w:p>
          <w:p>
            <w:pPr>
              <w:pStyle w:val="Normal"/>
              <w:spacing w:before="0" w:after="0"/>
              <w:ind w:left="120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одуль «Компьютерная графика. Черчени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»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проектной документации.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ы выполнения чертежей с использованием чертёжных инструментов и приспособлений.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ндарты оформления.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о графическом редакторе, компьютерной графике.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струменты графического редактора. Создание эскиза в графическом редакторе.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струменты для создания и редактирования текста в графическом редакторе.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печатной продукции в графическом редакторе.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р профессий. Профессии, связанные с черчением, их востребованность на рынке труд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одуль «Технологии обработки материалов и пищевых продуктов»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ии обработки конструкционных материалов.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учение и использование металлов человеком. Рациональное использование, сбор и переработка вторичного сырья. Общие сведения о видах металлов и сплавах. Тонколистовой металл и проволока.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одные промыслы по обработке металла.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ы обработки тонколистового металла.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есарный верстак. Инструменты для разметки, правки, резания тонколистового металла.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ции (основные): правка, разметка, резание, гибка тонколистового металла.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р профессий. Профессии, связанные с производством и обработкой металлов.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й творческий (учебный) проект «Изделие из металла».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роектного изделия по технологической карте.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требительские и технические требования к качеству готового изделия.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качества проектного изделия из тонколистового металла.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ии обработки пищевых продуктов.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ко и молочные продукты в питании. Пищевая ценность молока и молочных продуктов. Технологии приготовления блюд из молока и молочных продуктов.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качества молочных продуктов, правила хранения продуктов.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теста. Технологии приготовления разных видов теста (тесто для вареников, песочное тесто, бисквитное тесто, дрожжевое тесто).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р профессий. Профессии, связанные с пищевым производством.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овой проект по теме «Технологии обработки пищевых продуктов».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ии обработки текстильных материалов.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ременные текстильные материалы, получение и свойства.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ение свойств тканей, выбор ткани с учётом эксплуатации изделия.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ежда, виды одежды. Мода и стиль.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р профессий. Профессии, связанные с производством одежды.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й творческий (учебный) проект «Изделие из текстильных материалов».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тёж выкроек проектного швейного изделия (например, укладка для инструментов, сумка, рюкзак; изделие в технике лоскутной пластики).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технологических операций по раскрою и пошиву проектного изделия, отделке изделия.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качества изготовления проектного швейного изделия.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одуль  «Робототехника»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ильная робототехника. Организация перемещения робототехнических устройств.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ые роботы. Назначение, особенности.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ство с контроллером, моторами, датчиками.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ка мобильного робота.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ципы программирования мобильных роботов.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 интерфейса визуального языка программирования, основные инструменты и команды программирования роботов.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р профессий. Профессии в области робототехники.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ый проект по робототехник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4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21:50:00Z</dcterms:created>
  <dc:creator>Admin</dc:creator>
  <dc:description/>
  <cp:keywords/>
  <dc:language>en-US</dc:language>
  <cp:lastModifiedBy>Антон</cp:lastModifiedBy>
  <dcterms:modified xsi:type="dcterms:W3CDTF">2025-02-06T10:32:00Z</dcterms:modified>
  <cp:revision>5</cp:revision>
  <dc:subject/>
  <dc:title/>
</cp:coreProperties>
</file>