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по предмету труд(технология),8</w:t>
      </w:r>
      <w:r>
        <w:rPr/>
        <w:t xml:space="preserve"> класс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23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ебного предмета (курса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(технология),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Назлу Балауглановн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воения содержания программы по учебному предмету «Труд (технология)» являетс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технологической грамот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глобальных компетенций, творческого мышления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дуль «Производство и технологии»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принципы управления. Управление и организация. Управление современным производством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его виды. Инновации и инновационные процессы на предприятиях. Управление инновациям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нок труда. Функции рынка труда. Трудовые ресурсы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р профессий. Профессия, квалификация и компетенции. Выбор профессии в зависимости от интересов и способностей человека. Профессиональное самоопределение. </w:t>
            </w:r>
          </w:p>
          <w:p>
            <w:pPr>
              <w:pStyle w:val="Normal"/>
              <w:spacing w:before="0" w:after="0"/>
              <w:ind w:left="12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дуль «Компьютерная графика. Черчение»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программного обеспечения для создания проектной документации: моделей объектов и их чертежей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кументов, виды документов. Основная надпись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е примитивы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, редактирование и трансформация графических объектов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ые 3D-модели и сборочные чертеж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лия и их модели. Анализ формы объекта и синтез модел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создания 3D-модел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о модели. Формообразование детали. Способы редактирования операции формообразования и эскиза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рофессий. Профессии, связанные с компьютерной графикой, их востребованность на рынке труда.</w:t>
            </w:r>
          </w:p>
          <w:p>
            <w:pPr>
              <w:pStyle w:val="Normal"/>
              <w:spacing w:lineRule="auto" w:line="120" w:before="0" w:after="0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2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дуль «3D-моделирование, прототипирование, макетирование»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D-моделирование как технология создания визуальных моделей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е примитивы в 3D-моделировании. Куб и кубоид. Шар и многогранник. Цилиндр, призма, пирамида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д примитивами. Поворот тел в пространстве. Масштабирование тел. Вычитание, пересечение и объединение геометрических тел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«прототипирование». Создание цифровой объёмной модел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ы для создания цифровой объёмной модел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рофессий. Профессии, связанные с 3D-печат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уль «Робототехника»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развития беспилотного авиастроения, применение беспилотных летательных аппаратов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беспилотных летательных аппаратов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трукция беспилотных летательных аппаратов. 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безопасной эксплуатации аккумулятора. 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душный винт, характеристика. Аэродинамика полёта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управления. Управление беспилотными летательными аппаратам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при подготовке к полету, во время полета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рофессий. Профессии в области робототехник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проект по робототехнике (одна из предложенных тем на выбор).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C30">
    <w:name w:val="c3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1:50:00Z</dcterms:created>
  <dc:creator>Admin</dc:creator>
  <dc:description/>
  <cp:keywords/>
  <dc:language>en-US</dc:language>
  <cp:lastModifiedBy>Антон</cp:lastModifiedBy>
  <dcterms:modified xsi:type="dcterms:W3CDTF">2025-02-06T10:32:00Z</dcterms:modified>
  <cp:revision>6</cp:revision>
  <dc:subject/>
  <dc:title/>
</cp:coreProperties>
</file>