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Аннотация к рабочей программе по предмету «Музыка», 5-8 классов</w:t>
      </w:r>
    </w:p>
    <w:tbl>
      <w:tblPr>
        <w:tblW w:w="9571" w:type="dxa"/>
        <w:jc w:val="left"/>
        <w:tblInd w:w="-113" w:type="dxa"/>
        <w:tblLayout w:type="fixed"/>
        <w:tblCellMar>
          <w:top w:w="0" w:type="dxa"/>
          <w:left w:w="108" w:type="dxa"/>
          <w:bottom w:w="0" w:type="dxa"/>
          <w:right w:w="108" w:type="dxa"/>
        </w:tblCellMar>
      </w:tblPr>
      <w:tblGrid>
        <w:gridCol w:w="2290"/>
        <w:gridCol w:w="7281"/>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другие виды искусств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класс-34часов, 6 класс-34часов, 7 класс-34 часов, 8 класс-34 час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итель </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а А.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курс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формирование</w:t>
            </w:r>
            <w:r>
              <w:rPr>
                <w:rFonts w:cs="Times New Roman" w:ascii="Times New Roman" w:hAnsi="Times New Roman"/>
                <w:sz w:val="24"/>
                <w:szCs w:val="24"/>
              </w:rPr>
              <w:t xml:space="preserve"> музыкальной культуры школьников как неотъемлемой части их общей духовной культуры; </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sz w:val="24"/>
                <w:szCs w:val="24"/>
              </w:rPr>
              <w:t>воспитание гражданственности и патриотизма; воспитание интереса и любви к музыкальному искусству;</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Cs/>
                <w:sz w:val="24"/>
                <w:szCs w:val="24"/>
              </w:rPr>
              <w:t>развити</w:t>
            </w:r>
            <w:r>
              <w:rPr>
                <w:rFonts w:cs="Times New Roman" w:ascii="Times New Roman" w:hAnsi="Times New Roman"/>
                <w:b/>
                <w:sz w:val="24"/>
                <w:szCs w:val="24"/>
              </w:rPr>
              <w:t>е</w:t>
            </w:r>
            <w:r>
              <w:rPr>
                <w:rFonts w:cs="Times New Roman" w:ascii="Times New Roman" w:hAnsi="Times New Roman"/>
                <w:sz w:val="24"/>
                <w:szCs w:val="24"/>
              </w:rPr>
              <w:t xml:space="preserve"> общей музыкальности и эмоциональности, эмпатии и восприимчивости, интеллектуальной сферы и творческого потенциала, художественного вкуса, общих музыкальных способностей;</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Cs/>
                <w:sz w:val="24"/>
                <w:szCs w:val="24"/>
              </w:rPr>
              <w:t>воспитание</w:t>
            </w:r>
            <w:r>
              <w:rPr>
                <w:rFonts w:cs="Times New Roman" w:ascii="Times New Roman" w:hAnsi="Times New Roman"/>
                <w:sz w:val="24"/>
                <w:szCs w:val="24"/>
              </w:rPr>
              <w:t xml:space="preserve"> потребности в общении с музыкальным искусством своего народа и разных народов мира, классическим и современным музыкальным наследием; эмоционально-ценностного, заинтересованного отношения к искусству, стремления к музыкальному самообразованию;</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Cs/>
                <w:sz w:val="24"/>
                <w:szCs w:val="24"/>
              </w:rPr>
              <w:t>освоени</w:t>
            </w:r>
            <w:r>
              <w:rPr>
                <w:rFonts w:cs="Times New Roman" w:ascii="Times New Roman" w:hAnsi="Times New Roman"/>
                <w:b/>
                <w:sz w:val="24"/>
                <w:szCs w:val="24"/>
              </w:rPr>
              <w:t>е</w:t>
            </w:r>
            <w:r>
              <w:rPr>
                <w:rFonts w:cs="Times New Roman" w:ascii="Times New Roman" w:hAnsi="Times New Roman"/>
                <w:sz w:val="24"/>
                <w:szCs w:val="24"/>
              </w:rPr>
              <w:t xml:space="preserve"> жанрового и стилевого многообразия музыкального искусства, специфики его выразительных средств и музыкального языка, интонационно-образной природы и взаимосвязи с различными видами искусства и жиз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Cs/>
                <w:sz w:val="24"/>
                <w:szCs w:val="24"/>
              </w:rPr>
              <w:t xml:space="preserve">овладение </w:t>
            </w:r>
            <w:r>
              <w:rPr>
                <w:rFonts w:cs="Times New Roman" w:ascii="Times New Roman" w:hAnsi="Times New Roman"/>
                <w:sz w:val="24"/>
                <w:szCs w:val="24"/>
              </w:rPr>
              <w:t>художественно-практическими умениями и навыками в разнообразных видах музыкально-творческой деятельности (слушании музыки и пении, инструментальном музицировании и музыкально-пластическом движении, импровизации, драматизации музыкальных произведении музыкально-творческой практике с применением информационно - коммуникационных технологий).</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курс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Cs/>
                <w:sz w:val="24"/>
                <w:szCs w:val="24"/>
              </w:rPr>
              <w:t xml:space="preserve">Музыка рассказывает обо всем» (1ч). </w:t>
            </w:r>
          </w:p>
          <w:p>
            <w:pPr>
              <w:pStyle w:val="Normal"/>
              <w:tabs>
                <w:tab w:val="clear" w:pos="708"/>
                <w:tab w:val="left" w:pos="9355" w:leader="none"/>
              </w:tabs>
              <w:suppressAutoHyphens w:val="tru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дел «Древний союз» (4ч</w:t>
            </w:r>
          </w:p>
          <w:p>
            <w:pPr>
              <w:pStyle w:val="Normal"/>
              <w:tabs>
                <w:tab w:val="clear" w:pos="708"/>
                <w:tab w:val="left" w:pos="9355" w:leader="none"/>
              </w:tabs>
              <w:suppressAutoHyphens w:val="true"/>
              <w:spacing w:lineRule="auto" w:line="240" w:before="0" w:after="0"/>
              <w:ind w:firstLine="567"/>
              <w:jc w:val="both"/>
              <w:rPr>
                <w:rFonts w:ascii="Times New Roman" w:hAnsi="Times New Roman" w:cs="Times New Roman"/>
                <w:bCs/>
                <w:i/>
                <w:i/>
                <w:iCs/>
                <w:sz w:val="24"/>
                <w:szCs w:val="24"/>
                <w:lang w:eastAsia="ar-SA"/>
              </w:rPr>
            </w:pPr>
            <w:r>
              <w:rPr>
                <w:rFonts w:cs="Times New Roman" w:ascii="Times New Roman" w:hAnsi="Times New Roman"/>
                <w:bCs/>
                <w:sz w:val="24"/>
                <w:szCs w:val="24"/>
              </w:rPr>
              <w:t xml:space="preserve">1 часть «Музыка и литература». «Слово и музык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 часов) Раздел «Песня»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Романс»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Хоровая музык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0ч.)  Раздел «Опер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Балет». </w:t>
            </w:r>
          </w:p>
          <w:p>
            <w:pPr>
              <w:pStyle w:val="Normal"/>
              <w:tabs>
                <w:tab w:val="clear" w:pos="708"/>
                <w:tab w:val="left" w:pos="9355" w:leader="none"/>
              </w:tabs>
              <w:suppressAutoHyphens w:val="tru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Музыка звучит в литератур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 и изобразительное искусство»</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Образа живописи в музыке». </w:t>
            </w:r>
          </w:p>
          <w:p>
            <w:pPr>
              <w:pStyle w:val="Normal"/>
              <w:tabs>
                <w:tab w:val="clear" w:pos="708"/>
                <w:tab w:val="left" w:pos="9355" w:leader="none"/>
              </w:tabs>
              <w:suppressAutoHyphens w:val="tru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9ч.) Раздел «музыкальный портрет»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Пейзаж в музык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Раздел «Музыкальная живопись» сказок и были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before="0" w:after="0"/>
              <w:jc w:val="both"/>
              <w:rPr/>
            </w:pPr>
            <w:r>
              <w:rPr>
                <w:rFonts w:cs="Times New Roman" w:ascii="Times New Roman" w:hAnsi="Times New Roman"/>
                <w:bCs/>
                <w:sz w:val="24"/>
                <w:szCs w:val="24"/>
              </w:rPr>
              <w:t xml:space="preserve">«Музыка души». «Наш вечный спутник». «Искусство и фантазия». (2ч.) Искусство память человечества». (1ч.)  «В чем сила музыки». (1ч.)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олшебная сила музыки». (1я.) Музыка объединяет людей». (2ч.) (7 часов) 2 часть «Как создаётся музыкальное произведение». Единство музыкального произведения». (1ч.) «Вначале был ритм». (2ч.) «О чем рассказывает музыкальный ритм». (1ч.) «Диалог метра и ритма». (1ч.) Раздел «Мелодия». «Мелодия – душа музыки». (1ч.) «Мелодией одной звучит печаль и радость». (2ч.) «Мелодия «угадывает» нас самих». (1ч.)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такое гармония в музыке». (1ч.) «Два начала гармонии». (1ч.) «Как могут проявляться выразительные возможности гармонии». (1ч.) «Красочность музыкальной гармонии». (1ч.) «Мир образов полифонической музыки». (1ч.) «Философия фуги». (1ч.) (9 часов) Раздел «Фактура». «Какой бывает музыкальная фактура». (1ч.) «Пространство фактуры». (1ч.) «Тембры – музыкальные краски». (2ч.) «Соло и тутти». (1ч.) «Громкость и тишина в музыке». (2ч «Тонкая палитра оттенков». (1ч.) «По законам красоты». (2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в музыке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бывает музыкальное содержание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образ (3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чем рассказывает музыкальный жанр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музыкальная форма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композиция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драматургия (7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радиции в музыке» (1час), «Вечные темы в музыке». «Сказочно мифологические темы» (4 часов), «Мир человеческих чувств» (8 часов), «В поисках истины и красоты» (5 часов)., «О современности в музыке» (12 часо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зыка души». «Наш вечный спутник». «Искусство и фантазия». (2ч.) Искусство память человечества». (1ч.)  «В чем сила музыки». (1ч.) </w:t>
            </w:r>
          </w:p>
          <w:p>
            <w:pPr>
              <w:pStyle w:val="Normal"/>
              <w:spacing w:before="0" w:after="0"/>
              <w:jc w:val="both"/>
              <w:rPr>
                <w:bCs/>
              </w:rPr>
            </w:pPr>
            <w:r>
              <w:rPr>
                <w:bCs/>
              </w:rPr>
              <w:t xml:space="preserve">«Волшебная сила музыки». (1я.) Музыка объединяет людей». (2ч.) (7 часов) 2 часть «Как создаётся музыкальное произведение». Единство музыкального произведения». (1ч.) «Вначале был ритм». (2ч.) «О чем рассказывает музыкальный ритм». (1ч.) «Диалог метра и ритма». (1ч.) Раздел «Мелодия». «Мелодия – душа музыки». (1ч.) «Мелодией одной звучит печаль и радость». (2ч.) «Мелодия «угадывает» нас самих». (1ч.) </w:t>
            </w:r>
          </w:p>
          <w:p>
            <w:pPr>
              <w:pStyle w:val="Normal"/>
              <w:spacing w:before="0" w:after="0"/>
              <w:jc w:val="both"/>
              <w:rPr>
                <w:b/>
                <w:b/>
              </w:rPr>
            </w:pPr>
            <w:r>
              <w:rPr>
                <w:bCs/>
              </w:rPr>
              <w:t xml:space="preserve">«Что такое гармония в музыке». (1ч.) «Два начала гармонии». (1ч.) «Как могут проявляться выразительные возможности гармонии». (1ч.) «Красочность музыкальной гармонии». (1ч.) «Мир образов полифонической музыки». (1ч.) «Философия фуги». (1ч.) (9 часов) Раздел «Фактура». «Какой бывает музыкальная фактура». (1ч.) «Пространство фактуры». (1ч.) «Тембры – музыкальные краски». (2ч.) «Соло и тутти». (1ч.) «Громкость и тишина в музыке». (2ч «Тонкая палитра оттенков». (1ч.) «По законам красоты». (2ч.)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К</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bookmarkStart w:id="0" w:name="_Hlk146715964"/>
            <w:bookmarkEnd w:id="0"/>
            <w:r>
              <w:rPr>
                <w:rFonts w:cs="Times New Roman" w:ascii="Times New Roman" w:hAnsi="Times New Roman"/>
                <w:sz w:val="24"/>
                <w:szCs w:val="24"/>
              </w:rPr>
              <w:t>Науменко Т.И., Алеев В.В. Учебники для общеобразовательных учреждений. 5-8 класс. М., Дрофа,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для учителя: учеб.-метод. Пособие /сост. Т.И. Науменко, В.В. Алеев – М.: Дрофа 2006. Науменко Т.И., Алеев В.В. Учебники для общеобразовательных учреждений. 5-8 класс. М., Дрофа, 2010.</w:t>
            </w:r>
          </w:p>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для учителя: учеб.- метод. Пособие /сост. Т.И. Науменко, В.В. Алеев – М.: Дрофа 2006. Учебник. Т.И. Науменко, В.В. Алеева «Музыка.7 класс» (М.: Дрофа, 2010).</w:t>
            </w:r>
            <w:r>
              <w:rPr>
                <w:rFonts w:cs="Times New Roman" w:ascii="Times New Roman" w:hAnsi="Times New Roman"/>
              </w:rPr>
              <w:t xml:space="preserve"> Науменко Т.И., Алеев В.В. Учебники для общеобразовательных учреждений. 5-8 класс. М., Дрофа,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тодические рекомендации для учителя: учеб. - метод. Пособие /сост. Т.И. Науменко, В.В. Алеев – М.: Дрофа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 w:name="_Hlk146715964"/>
            <w:bookmarkStart w:id="2" w:name="_Hlk146715964"/>
            <w:bookmarkEnd w:id="2"/>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41:00Z</dcterms:created>
  <dc:creator>Admin</dc:creator>
  <dc:description/>
  <cp:keywords/>
  <dc:language>en-US</dc:language>
  <cp:lastModifiedBy>Антон</cp:lastModifiedBy>
  <dcterms:modified xsi:type="dcterms:W3CDTF">2025-02-05T11:18:00Z</dcterms:modified>
  <cp:revision>10</cp:revision>
  <dc:subject/>
  <dc:title>Анатация к рабочей программе учебного предмета музыка в 6  классе</dc:title>
</cp:coreProperties>
</file>