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труд (технология),7</w:t>
      </w:r>
      <w:r>
        <w:rPr/>
        <w:t xml:space="preserve"> класс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23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го предмета (курс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технология),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Назлу Балауглановн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воения содержания программы по учебному предмету «Труд (технология)» явля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технологической грамот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лобальных компетенций, творческого мышлен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Производство и технологии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технологий как основная задача современной науки. 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ая эстетика. Дизайн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ремёсла. Народные ремёсла и промыслы Росси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изация производства. Цифровые технологии и способы обработки информаци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технологическими процессами. Управление производством. Современные и перспективные технологи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высокотехнологичных отраслей. «Высокие технологии» двойного назначен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внедрение технологий многократного использования материалов, технологий безотходного производств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дизайном, их востребованность на рынке труда.</w:t>
            </w:r>
          </w:p>
          <w:p>
            <w:pPr>
              <w:pStyle w:val="Normal"/>
              <w:spacing w:before="0" w:after="0"/>
              <w:ind w:left="12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Компьютерная графика. Черчение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 о сборочных чертежах. Оформление сборочного чертежа. Правила чтения сборочных чертежей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графической модел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е, физические и информационные модел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модели. Виды графических моделей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ая и качественная оценка модел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черчением, их востребованность на рынке труда.</w:t>
            </w:r>
          </w:p>
          <w:p>
            <w:pPr>
              <w:pStyle w:val="Normal"/>
              <w:spacing w:before="0" w:after="0"/>
              <w:ind w:left="12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3D-моделирование, прототипирование, макетирование»</w:t>
            </w:r>
          </w:p>
          <w:p>
            <w:pPr>
              <w:pStyle w:val="Normal"/>
              <w:spacing w:lineRule="auto" w:line="120" w:before="0" w:after="0"/>
              <w:ind w:left="12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 свойства, назначение моделей. Адекватность модели моделируемому объекту и целям моделирован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объёмных моделей с помощью компьютерных программ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для просмотра на экране компьютера файлов с готовыми цифровыми трёхмерными моделями и последующей распечатки их развёрток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ля редактирования готовых моделей и последующей их распечатки. Инструменты для редактирования моделей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3D-печатью.</w:t>
            </w:r>
          </w:p>
          <w:p>
            <w:pPr>
              <w:pStyle w:val="Normal"/>
              <w:spacing w:before="0" w:after="0"/>
              <w:ind w:left="12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Технологии обработки материалов и пищевых продуктов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конструкционных материал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древесины. Технологии механической обработки конструкционных материалов. Технологии отделки изделий из древесины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масса и другие современные материалы: свойства, получение и использовани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творческий (учебный) проект «Изделие из конструкционных и поделочных материалов»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пищевых продук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юда национальной кухни из мяса, рыбы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ой проект по теме «Технологии обработки пищевых продуктов»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общественным питанием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текстильных материал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одежды. Плечевая и поясная одежд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ёж выкроек швейного издел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поясной и плечевой одежды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хнологических операций по раскрою и пошиву изделия, отделке изделия (по выбору обучающихся)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изготовления швейного издел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производством одежды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Робототехника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ые и бытовые роботы, их классификация, назначение, использовани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илотные автоматизированные системы, их виды, назначени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контроллера, в среде конкретного языка программирования, основные инструменты и команды программирования робо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лгоритмов управления отдельными компонентами и роботизированными системам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проверка на работоспособность, усовершенствование конструкции робот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 в области робототехник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проект по робототехник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0" w:before="240" w:after="0"/>
      <w:ind w:hanging="22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1:50:00Z</dcterms:created>
  <dc:creator>Admin</dc:creator>
  <dc:description/>
  <cp:keywords/>
  <dc:language>en-US</dc:language>
  <cp:lastModifiedBy>Антон</cp:lastModifiedBy>
  <dcterms:modified xsi:type="dcterms:W3CDTF">2025-02-06T10:32:00Z</dcterms:modified>
  <cp:revision>6</cp:revision>
  <dc:subject/>
  <dc:title/>
</cp:coreProperties>
</file>