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Аннотация к рабочей программе учебного предмета изобразительное искусство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-7</w:t>
      </w:r>
      <w:r>
        <w:rPr/>
        <w:t xml:space="preserve"> класс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7281"/>
      </w:tblGrid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едм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рса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-«Декоративно-прикладное искусство в жизни челове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-«Искусство в жизни человек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класс-«Дизайн и архитектура в жизни человека».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кл - 34ч., 6кл. - 34ч., 7кл.- 34ч.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ели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чкарева А. В.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курса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зобразительное искусство» — развитие визуальнопространственного мышления учащихся как формы эмоциональноценностного, эстетического освоения мира, как формы самовыражения и ориентации в художественном и нравственном пространстве культуры. Художественное развитие осуществляется в практической, деятельностной форме в процессе личностного художественного творчества. Основные формы учебной деятельности — практическое художественное творчество посредством овладения художественными материалами, зрительское восприятие произведений искусства и эстетическое наблюдение окружающего ми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курса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Древние корни народного искусства».  (9 часов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Древние образы в народном искусстве». (1ч.) «Дом –космос. Единство конструкции и декора в народном жилище». (2ч.) «Конструкция и декор предметов народного быта и труда. Прялка. Полотенце». (2ч.)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четверть «Связь времен в народном искусстве». (7 часов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Древние образы, единство формы и декора в народных игрушках». (1ч.) «Искусство Гжели». (1ч.) Искусство городецкой росписи». (1ч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Хохлома». (1ч.) «Жостово. Роспись по металлу». (1ч.) «Роспись по лубу и дереву». «Декоративное искусство в современном мире». (10 часов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Зачем людям украшения». «Роль декоративного искусства в эпоху древнего Египта». «Декоративное искусство древнего Китая» Искусство Древней Греции». «Значение одежды и ее принадлежность». «Костюм эпохи древней Греции». Костюм эпохи средневековья». (2ч.) «О чем рассказывают нам гербы и эмблемы». (1ч.) 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оративное искусство в современном мире». (9 час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Современное выставочное искусство» (1ч.) «Декоративное панно» (1ч.) «Искусство шпагат» (1ч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анно из соленого теста» (1ч.) «Лоскутная аппликация, коллаж». (1ч.) «Витраж в интерьере». (1ч.) «Нарядные декоративные вазы». (1ч.) «Декоративные игрушки из мочала». (1ч.) «Декоративные куклы». (1ч.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Виды изобразительного искусства и основы образного языка». (9час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зобразительное искусство. Семья пространственных искусств». (1ч.) «Рисунок – основа изобразительного творчества». (1ч.) «Линия и ее выразительные возможности». (1ч.) «Пятно как средство выражения». (1ч.) «Цвет. Основы цветоведения». (1ч.) «Цвет в произведениях живописи». (1ч.) «Объемные изображения в скульптуре». (2ч.) «Основы языка изображения». (1ч.) 2 четверть «Мир наших вещей. Натюрморт». (7 часов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еальность и фантазия в творчестве художника». (1ч.) «Изображение предметного мира – натюрморт». (1ч.) «Понятие формы. Многообразие форм окружающего мира». (1ч.) «Изображение объема на плоскости и линейная перспектива». (1ч.) «Освещение. Свет и тень». (1ч.) «Натюрморт, в графике». (1ч.) «Цвет в натюрморте. Выразительные возможности натюрморта». (1ч.) 3 четверть «Вглядываясь в человека. Портрет». (10 час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раз человека – главная тема в искусстве». (1ч.) «Конструкция головы человека и её основные пропорции». (1ч.) «Изображение головы человека в пространстве». (1ч.) «Протрет в скульптуре». (1ч.) «Графический портретный рисунок». (1ч.) «Сатирические образы человека». (1ч.) «Образные возможности освещения в портрете». (1ч.) «Роль цвета в портрете». (1ч.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еликие портретисты прошлого». (1ч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Портрет в изобразительном искусств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ека». (1ч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«Человек и пространство. Пейзаж». (9 час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Жанры в изобразительном искусстве» (1ч.)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«Изоб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жени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ростран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тва». (1ч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Прави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линейн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и воз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ушной перспек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ив». (1ч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ейзаж – большой мир». (1ч.)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«Пейзаж-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аст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ени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род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 худож</w:t>
              <w:softHyphen/>
              <w:t>ник». (1ч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ейзаж в русской живописи». (1ч.) «Пейзаж в графике». (1ч.)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«Город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ск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йзаж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». (1ч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«Вырази</w:t>
              <w:softHyphen/>
              <w:t xml:space="preserve">тельны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озмож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ост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зоб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ого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усства». (1ч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 — дизайн — архитектура. Искусство композиции — основа дизайна и архитек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Основы композиции в конструктивных искусствах. Гармония, контраст и эмоциональная выразительность плоскостной композиц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ема: «Прямые линии и организация пространст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Цвет — элемент композиционного творчества. Свободные формы: линии и пят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Буква — строка — текст. Искусство шриф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Композиционные основы макетирования в графическом дизайне. Текст и изображение как элементы композиц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Многообразие форм графического дизай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язык конструктивных искусств. В мире вещей и зд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Объект и пространство. От плоскостного изображения к объемному макету. Соразмерность и пропорциональност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Архитектура — композиционная организация пространства. Взаимосвязь объектов в архитектурном макет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Конструкция: часть и целое. Здание как сочетание различных объемных форм. Понятие модул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46705240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 А. Горяева, О. В. Островская. «Изобразительное искусство. Декоративно-прикладное искусство в жизни человека. 5 класс» под редакцией Б. М. Неменского; Л. А. Неменская. «Изобразительное искусство. Н. А. Горяева. «Уроки изобразительного искусства. Декоративно-прикладное искусство в жизни человека. Искусство в жизни человека. 6 класс» под редакцией Б. М. Неменског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итерских, Г. Е. Гуров. «Уроки изобразительного искусства. Искусство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 и архитектура в жизни человека 7-8 класс учебник для общеобразовательных учреждений под редакцией Б.М. Неменского 5-е издание Москва «Просвещение» 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" w:name="_Hlk146705240"/>
            <w:bookmarkStart w:id="2" w:name="_Hlk146705240"/>
            <w:bookmarkEnd w:id="2"/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18:35:00Z</dcterms:created>
  <dc:creator>Admin</dc:creator>
  <dc:description/>
  <cp:keywords/>
  <dc:language>en-US</dc:language>
  <cp:lastModifiedBy>Антон</cp:lastModifiedBy>
  <dcterms:modified xsi:type="dcterms:W3CDTF">2025-02-05T11:17:00Z</dcterms:modified>
  <cp:revision>13</cp:revision>
  <dc:subject/>
  <dc:title>Аннотация к рабочей программе учебного предмета изобразительное искусство,5 класс</dc:title>
</cp:coreProperties>
</file>