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учебного предмета обществознание, 10 класс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055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ели 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ая Инна Анатольевна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и задачи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ой идентич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ум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оп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spacing w:lineRule="exact" w:line="281" w:before="281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 «Общество и человек» (14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овместная жизнедеятельность людей. Общество и природа. Общество и культура. Науки об обществе. Структура общества. Общество как сложная динамичная система. Взаимосвязь экономической, политической и духовной сфер жизни общества. Социальные институты. Природа человека. Человек как продукт биологической, социальной и культурной эволюции. Цель и смысл жизни человека. Науки о человеке. Человек как духовное существо. Духовный мир человека. Мировоззрение. Ценностные ориентиры личности. Патриотизм и гражданственность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Деятельность как способ существования людей. Деятель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ее мотивация. Многообразие деятельности. Сознание и де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Человек в системе социальных связей. Личность, факто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ющие на ее формирование. Самосознание и самореализ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я. Социальное поведение. Единство свободы и ответств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 личност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знание и знание. Познание мира: чувственное и раци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ьное, истинное и ложное. Истина и ее критерии. Многооб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ие форм человеческого знания. Социальное и гуманитар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 «Основные сферы общественной жизни» (46 ч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5" w:leader="none"/>
              </w:tabs>
              <w:spacing w:lineRule="exact" w:line="281" w:before="28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Духовная культура» (8 ч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Духовна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изнь общества. Культура и духовная жизнь. Ф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ы и разновидност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культуры: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родная, массовая и элитарн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. Средства массовой информаци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ука и образование. Наука, ее роль в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овременн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ка ученого. Непрерывное образование и самообразование.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Морал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 религия. Мораль, ее категории. Религия, ее роль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общества. Нравственная культур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Искусство и духовная жизнь. Искусство, его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ые направления. Эстетическая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культура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нденции духо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 современной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Экономическая сфера» (4 ч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ль экономики в жизни общества. Экономика как подси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а общества. Экономика как основа жизнеобеспечения общ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ва. Экономика и социальная структура. Взаимовлияние эко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и и политики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Экономическая культура. Экономический интерес, эконом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ческое поведение. Свобод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экономическо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ятельности и соци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альная ответственност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хозяйствующего субъекта.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ультура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дства и потреб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оциальная сфера» (15 ч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3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циальная структура. Многообразие социальных групп. 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венство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циальная стратификация. Социальные интерес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циальные взаимодействия. Социальные отношения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оциальный конфликт. Социальные аспекты т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. Культура труд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оциальные нормы и отклоняющееся поведение. Многооб</w:t>
              <w:softHyphen/>
              <w:t xml:space="preserve">разие социальных норм. Девиантное поведение, его причины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. Социальный контроль и самоконтроль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Национальные отношения. Этнические общности. Межна</w:t>
              <w:softHyphen/>
              <w:t>циональное сотрудничество и межнациональные конфликт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цион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. Культура межнациональных от</w:t>
              <w:softHyphen/>
              <w:t>ношений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Семья и быт. Семья как социальный институт.Семья в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ременном обществе. Бытовые отношения. Культура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бытовых отнош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в современном обществе. Молодежь как соц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льная группа.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Развитие социальны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олей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юношеском воз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.Молодеж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культу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процессы в современной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3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олитическая сфера» (12 ч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литика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ласть. Политика и общество. Политические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туты и отношения. Власть, ее происхождение и виды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литическая система. Структура и функции политическ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истемы. Государство в политической системе.Полит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ы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емократия, ее основные ценности и признаки. Демократические реформы в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жизнь современной Росси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ражданское общество и правовое государство. Основ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ты гражданского общества. Правовое государство, его пр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и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емократические выборы и политические партии. Избир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льные системы.Многопартийность. Политическая идеологи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а массовой коммуникации, их роль в полит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жизни общ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частие граждан в политической жизни. Политический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сс. Политическое участие. Политическая культур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дел «Право» (12 ч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4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о в системе социальных норм. Система права: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и, институты, отношения. Публичное и частное право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точники права. Правовые акты. Конституция в иерарх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актов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Правоотношения и правонарушения. Виды юридической от</w:t>
              <w:softHyphen/>
              <w:t>ветственности. Система судебной защиты прав человека. Раз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е права в современной России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ременное российское законодательство. Основы госуда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енного, административного, гражданского, трудового, семей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о и уголовного права. Правовая защита природы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едпосылки правомерного поведения. Правосознание. Правовая культура.</w:t>
            </w:r>
          </w:p>
          <w:p>
            <w:pPr>
              <w:pStyle w:val="Normal"/>
              <w:spacing w:lineRule="auto" w:line="240" w:before="0" w:after="0"/>
              <w:ind w:left="288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е уроки (5ч.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щество в развитии. Многовариантность обществен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я. Прогресс и регресс.Современный мир и его проти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«Обществознание. 10 класс» (авторов Л.Н.Боголюбова, А.Ю.Лазебниковойа и др. - М.: Просвещение, 2018)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1:20:00Z</dcterms:created>
  <dc:creator>Admin</dc:creator>
  <dc:description/>
  <cp:keywords/>
  <dc:language>en-US</dc:language>
  <cp:lastModifiedBy>Антон</cp:lastModifiedBy>
  <dcterms:modified xsi:type="dcterms:W3CDTF">2025-02-07T10:05:00Z</dcterms:modified>
  <cp:revision>3</cp:revision>
  <dc:subject/>
  <dc:title>Аннотация к рабочей программе учебного предмета обществознание, 10 класс</dc:title>
</cp:coreProperties>
</file>