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учебного предмета «Английский язык», 10-11 классы</w:t>
      </w:r>
      <w:r>
        <w:rPr/>
        <w:t xml:space="preserve"> 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едме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калова Юлия Васильев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курс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в старшей школе иностранного языка в целом и английского в частности на базовом уровне направлено на достижение следующи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льнейшее 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языч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ой компетен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ечевой, языковой, социокультурной, компенсаторной, учебно-познавательной)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чевая компетен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 для достижения порогового уровня В1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языковая компетенция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ранее изученного материала;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,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циокультурная компетенция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, отвечающих опыту, интересам обучающихся 15-17 лет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пенсаторная компетенция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развитие умений выходить из положения в условиях дефицита языковых средств при получении и передаче иноязычной информац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чебно-познавательная компетенция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витие и воспит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обучающихся в отношении их будущей профессии; их социальная адаптация; формирование качеств гражданина и патриота, осознание необходимости вести здоровый образ жизни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курс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бодное врем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е в различные страны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ая профес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ая сторона зак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та денег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ное об окружающей сред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ласс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подростк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ятный отдых и время провожд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технолог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раю земли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-104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методический комплекс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"Английский язык" учебник для 10-11 классов общеобразовательных организаций .Базовый уровень/ Ю.А.Комарова  И.В.Ларионова и др.М.:ООО «Русское слово - учебник»: Макмиллан, 2015. Инновационная школа.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нига для учителя  к учебнику Ю.А. Комаровой и др. «Английский язык» для 10-11  классов общеобразовательных организаций Базовый уровень. Ю.А. Комарова, И.В.Ларионова и др./ М.:ООО «Русское слово - учебник»: Макмиллан, 201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Аудиоприложение  МР3 к учебнику Комаровой Ю. А. . «Английский язык»  10-11  классов Базовый уровень - / М.:ООО «Русское слово - учебник»: Макмиллан, 2015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49:00Z</dcterms:created>
  <dc:creator>user1</dc:creator>
  <dc:description/>
  <cp:keywords/>
  <dc:language>en-US</dc:language>
  <cp:lastModifiedBy>Антон</cp:lastModifiedBy>
  <dcterms:modified xsi:type="dcterms:W3CDTF">2025-02-05T11:19:00Z</dcterms:modified>
  <cp:revision>3</cp:revision>
  <dc:subject/>
  <dc:title/>
</cp:coreProperties>
</file>