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нотация к рабочей программе учебного предмета Мировая художественная культура, 10-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281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а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ая художественная культура  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-34часа, 11-класс -34 часа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чкарева А.В. 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курса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анной рабочей   программы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 основе соотнесения ценностей зарубежного и русского художественного творчества сформировать у учащихся целостное представление о роли, месте, значении русской художественной культуры в контексте мирового культурного процесса; систематизировать знания о культуре и искусстве, полученные в образовательных учреждениях, реализующих программы начального и основного общего образования на уроках изобразительного искусства, музыки, литературы и истории. 2.Формирование целостного представления о мировой художественной культуре, логике её развития в исторической перспективе, о её месте в жизни общества и каждого человека позволяет более ярко определить значение и специфику отечественного культурного наследия, выявить региональные культурно-исторические, эстетические трад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клас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 культура древнего и средневекового востока. (5 часов) Художественная культура Европы: становление христианской традиции. (5часов) Духовно нравственные основы русской художественной культуры. (4 часов) У истоков национальной традиции (X-XVIIIвв.). (3 часа) Начало всех начал»: от Языческой к православной художественной культуре. (3 часа) Художественное наследие древнерусских княжеств. (4 часа) Художественная культура московской Руси. (3 часа) Художественная культура «Бунтаршного века». Русская Художественная культура XVIII (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кла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чувствие мировых катаклизмов: основные течения в европейской художественной культуре XIX-начала XX в. (10 час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 культура России XIX- начала XX в. (10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ропа и Америка: художественная культура XXв. (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художественная культура XX в. От эпохи тоталитаризма до возвращения к истокам (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ацкая Л.А. Мировая художественная культура; 10 класс: в 2 ч.: Ч.1: Учебник – Л.А.Рапацкая. -М.:» Владос»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ля общеобразовательных учреждений: Мировая художественная культура. Программы курса: 5-9 кл., 10-11 кл. / Л.А.Рапацкая. – М.: Гуманитарный издательский центр ВЛАДОС, 2014. – 95 с. Рапацкая Л.А. Мировая художественная культура; 11 класс: в 2 ч.: Ч.1: Учебник – Л.А.Рапацкая.-М.:»Владос»,2008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6:36:00Z</dcterms:created>
  <dc:creator>Admin</dc:creator>
  <dc:description/>
  <cp:keywords/>
  <dc:language>en-US</dc:language>
  <cp:lastModifiedBy>Антон</cp:lastModifiedBy>
  <dcterms:modified xsi:type="dcterms:W3CDTF">2025-02-05T11:20:00Z</dcterms:modified>
  <cp:revision>10</cp:revision>
  <dc:subject/>
  <dc:title>Аннотация к рабочей программе учебного предмета Мировая художественная культура, 10 класс</dc:title>
</cp:coreProperties>
</file>