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ннотация к рабочей программе по предмету физическая культура, 11 </w:t>
      </w:r>
      <w:r>
        <w:rPr/>
        <w:t>класс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230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учебного предмета (курса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ел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ева Назлу Балауглановна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курс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708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Цел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еспечение комплексного подхода к развитию у детей моторных, умственных, социально-бытовых навыков и содействию их социальной адаптации и интеграции средствами физической культу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овышение двигательной активности и мобильности учащихся средствами адаптивного физического воспитания.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курс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Дыхательные упражн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Основные положения движения (головы, ног, туловища), позволяющие воздействовать на различные звенья опорно-двигательного аппарата, функциональные органы и системы, решать задачи профилактики, коррекции и компенсации нарушения и недостатков физического развития, развивать при этом физические способности, способствовать нормализации психо- эмоционального состояния и поведения учащихся с ОВ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Упражнения для формирования правильной осанк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Ритмические упражн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вигательные умения и навы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Двигательные умения и навыки, способствующие развитию прикладных умений и навык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Ходьб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Броски, ловля, уда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Передача предметов, переноска груз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Лазание, перелеза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Развитие координационных способност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одвижные игры и игровые упраж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В подвижных играх используются знакомые и доступные виды естественных движений: ходьба,  лазание, перелазание, упражнения с мячом. В программу включены подвижные игры, направленные на формирование двигательных навыков, развитие физических способностей детей, психических процессов: памяти, внимания, восприятия, а также инициативности, выдержки, настойчивости и д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т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я малого мяча; Элементарные движения руками, ногами, туловищем с удерживанием мяча в руках; Метания по направлению; Метание малого мяча и других легких предметов с места; Метание малого мяча и других легких предметов с места через препятствия; Передача баскетбольного мяча без отскока от пола. с отскоком от пола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аптированная рабочая программа в соответствии с альтернативной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рограммой для специальных (коррекционных) образовательных учреждений VIII вида по адаптивной физической культуре», автор Асикритов А.Н., Санкт-Петербург, «Владос., 202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20:33:00Z</dcterms:created>
  <dc:creator>Admin</dc:creator>
  <dc:description/>
  <cp:keywords/>
  <dc:language>en-US</dc:language>
  <cp:lastModifiedBy>Антон</cp:lastModifiedBy>
  <dcterms:modified xsi:type="dcterms:W3CDTF">2025-02-05T11:19:00Z</dcterms:modified>
  <cp:revision>7</cp:revision>
  <dc:subject/>
  <dc:title/>
</cp:coreProperties>
</file>