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spacing w:lineRule="atLeast" w:line="240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Рабочая программа «Занимательный английский» </w:t>
      </w:r>
      <w:r>
        <w:rPr>
          <w:iCs/>
        </w:rPr>
        <w:t xml:space="preserve">разработана для организации внеурочных занятий по </w:t>
      </w:r>
      <w:r>
        <w:rPr/>
        <w:t xml:space="preserve">общеинтеллектуальному  </w:t>
      </w:r>
      <w:r>
        <w:rPr>
          <w:iCs/>
        </w:rPr>
        <w:t xml:space="preserve">направлению на основе примерных программ внеурочной деятельности. Начальное и основное образование / [В.А. Горский, А.А. Тимофеев, Д.В. Смирнов и др.]; под ред. В.А. Горского. </w:t>
      </w:r>
      <w:r>
        <w:rPr/>
        <w:t xml:space="preserve">— </w:t>
      </w:r>
      <w:r>
        <w:rPr>
          <w:iCs/>
        </w:rPr>
        <w:t>2011)</w:t>
      </w:r>
      <w:r>
        <w:rPr/>
        <w:t xml:space="preserve">. 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составлена в соответствии с ФГОС общего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            </w:t>
      </w:r>
      <w:r>
        <w:rPr>
          <w:rFonts w:cs="Times New Roman" w:ascii="Times New Roman" w:hAnsi="Times New Roman"/>
          <w:b/>
          <w:spacing w:val="-1"/>
        </w:rPr>
        <w:t>Цель внеурочной деятельности:</w:t>
      </w: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</w:rPr>
        <w:t xml:space="preserve">создание условий для доступного качественного образования, разноуровневого  обучения и развития обучающихся, воспитания творческой высоконравственной личности,  способной адаптироваться в современных социально-экономических условиях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Задачи внеурочн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формировать общую культуру личности обучающихся на основе усвоения обязательного минимума содержания дополнительных программ, адаптировать их к жизни в обществ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воспитывать гражданственность, трудолюбие, уважение к правам и свободам человека, любовь к окружающей природе, Родине, семье, истории, культуре, традициям и духовно-нравственным ценностям своего нар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здать основы для осознанного выбора и последующего освоения профессиональных образовательных програм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здать условия для развития творческих, умственных, психологических  способностей  ребёнка на всех этапах обуч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и внедрять в практику новые педагогические технологии, в том числе ИКТ, в целях развития познавательного интереса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дальнейшего успешного перехода на ФГОС второго поко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истему внеурочной деятельности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повышение профессионального уровня педагогов, развитие их мотивации к овладению новыми педагогическими технолог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 положительное  эмоциональное  поле  взаимоотношений «учитель-ученик», «ученик-ученик», «учитель-родитель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ировать  деятельность педагогического  коллектива  по созданию здоровьесберегающей среды воспитательно-образовательного проце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условия, соответствующие нормам охраны труда, правилам техники безопасности, нормам производственной санитарии и возрастным особенностям учащих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овершенствовать материально-техническую и информационную  базу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школы, обеспечивающую приоритетные направления реализации дополнительных программ: </w:t>
      </w:r>
    </w:p>
    <w:p>
      <w:pPr>
        <w:pStyle w:val="Normal"/>
        <w:spacing w:before="280" w:after="0"/>
        <w:jc w:val="both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b/>
          <w:bCs/>
        </w:rPr>
        <w:t>Цель курса</w:t>
      </w:r>
      <w:r>
        <w:rPr>
          <w:b/>
        </w:rPr>
        <w:t xml:space="preserve">: </w:t>
      </w:r>
      <w:r>
        <w:rPr>
          <w:kern w:val="2"/>
          <w:lang w:eastAsia="hi-IN" w:bidi="hi-IN"/>
        </w:rPr>
        <w:t xml:space="preserve">развитие элементарных языковых навыков, необходимых для успешного овладения английским языком, 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. 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бразовательные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общи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ть у учащихся речевую, языковую, социокультурную компетенцию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учить элементарной диалогической и монологической речи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изучить основы грамматики и практически отработать применения этих правил в устной разговорной речи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ыработать у учащихся навыки правильного произношения английских звуков и правильного интонирования высказывания;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Развивающие: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здать условия для полноценного и своевременного психологического развития ребенка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звивать мышление, память, воображение, волю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сширять кругозор учащихся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формировать мотивацию к познанию и творчеству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знакомить с культурой, традициями и обычаями страны изучаемого языка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вать фонематический слух;  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Воспитывающие: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оспитывать уважение к образу жизни людей страны изучаемого языка;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оспитывать чувство толерантности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английского языка в условиях межкультурного об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Таким образом, данная рабочая программа нацеливает  на обучение детей в пятом и шестом классах  всем видам речевой деятельности параллельно, при условии, что говорение и аудирование на занятиях проводятся в игровой форме.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>Общая характеристика курс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грамма курса «Занимательный английский» направлена на воспитание интереса к овладению иностранным языком, формирование гармоничной личности, развитию психических процессов, а так же познавательных и языковых способностей; способствует развитию активной и пассивной речи, правильному звукопроизношению на осознанном уровне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а имеет культурологическую направленность и призвана обеспечить усвоение учащимися базовых основ английского языка, а также ознакомление с культурой, традициями и обычаями англоговорящих стран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нятия проводятся в форме презентаций, интерактивных путешествий, игр, викторин, инсценировок, проектов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</w:rPr>
        <w:t>Описание ценностных ориентиров содержания  курса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добра 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свободы, чести и достоинства как основа современных принципов и правил межличностных отношений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красоты и гармонии – основа эстетического воспитания через приобщение ребёнка к культуре народов другой страны. Это ценность стремления к гармонии, к идеалу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семьи.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ность человечества. Осознание ребёнком себя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 курса</w:t>
      </w:r>
    </w:p>
    <w:p>
      <w:pPr>
        <w:pStyle w:val="Normal"/>
        <w:suppressAutoHyphens w:val="true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Программа является </w:t>
      </w: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  <w:t>вариативной: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TextBody"/>
        <w:shd w:fill="auto" w:val="clear"/>
        <w:spacing w:lineRule="auto" w:line="240" w:before="0" w:after="232"/>
        <w:rPr/>
      </w:pPr>
      <w:r>
        <w:rPr>
          <w:rStyle w:val="Style15"/>
          <w:b/>
          <w:color w:val="000000"/>
          <w:sz w:val="24"/>
          <w:szCs w:val="24"/>
        </w:rPr>
        <w:t>Тематическое планирование.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6649"/>
        <w:gridCol w:w="992"/>
        <w:gridCol w:w="900"/>
      </w:tblGrid>
      <w:tr>
        <w:trPr>
          <w:trHeight w:val="388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6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ча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гр, песен, рифмовок и стих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английск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в Великобритании и в Росс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английской литературы. Чтение сказки «Пиннокио» 1 ч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ятного аппетита!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учащимися программы курса «Занимательный английский»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lang w:eastAsia="en-US"/>
        </w:rPr>
      </w:pPr>
      <w:r>
        <w:rPr>
          <w:rFonts w:eastAsia="SimSun;宋体" w:cs="Times New Roman" w:ascii="Times New Roman" w:hAnsi="Times New Roman"/>
          <w:color w:val="000000"/>
          <w:lang w:eastAsia="en-US"/>
        </w:rPr>
        <w:t>Федеральный государственный образовательный стандарт основного общего образования устанавливает требования к результатам обучающихся, освоивших программу на трёх уровнях – личностном, метапредметном и предметном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У выпускника основной школы будут достигнуты определенные </w:t>
      </w:r>
      <w:r>
        <w:rPr>
          <w:rFonts w:eastAsia="Calibri" w:cs="Times New Roman" w:ascii="Times New Roman" w:hAnsi="Times New Roman"/>
          <w:b/>
          <w:bCs/>
          <w:color w:val="000000"/>
        </w:rPr>
        <w:t>личностные</w:t>
      </w:r>
      <w:r>
        <w:rPr>
          <w:rFonts w:eastAsia="Calibri" w:cs="Times New Roman" w:ascii="Times New Roman" w:hAnsi="Times New Roman"/>
          <w:color w:val="000000"/>
        </w:rPr>
        <w:t xml:space="preserve"> результаты освоения учебного предмета «Иностранный язык»: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сознание возможностей самореализации средствами ИЯ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тремление к совершенствованию собственной речевой культуры в цел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708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зучение ИЯ внесет свой вклад в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1) </w:t>
      </w:r>
      <w:r>
        <w:rPr>
          <w:rFonts w:eastAsia="Calibri" w:cs="Times New Roman" w:ascii="Times New Roman" w:hAnsi="Times New Roman"/>
          <w:b/>
          <w:color w:val="000000"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знание правил поведения в классе, школе, дом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тремление активно участвовать в жизни класса, города, стран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уважительное отношение к родному языку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" w:leader="none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>уважительное отношение к своей стране, гордость за её достижения и успех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" w:leader="none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>уважение традиционных ценностей многонационального российского обще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чувство патриотизма через знакомство с ценностями родной культур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тремление достойно представлять родную культур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правовое сознание,</w:t>
      </w:r>
      <w:r>
        <w:rPr>
          <w:rFonts w:eastAsia="Calibri" w:cs="Times New Roman" w:ascii="Times New Roman" w:hAnsi="Times New Roman"/>
          <w:color w:val="000000"/>
        </w:rPr>
        <w:t xml:space="preserve"> уважение к правам и свободам личност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2) воспитание нравственных чувств и этического сознан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rFonts w:eastAsia="Times New Roman" w:cs="Times New Roman" w:ascii="Times New Roman" w:hAnsi="Times New Roman"/>
          <w:color w:val="000000"/>
        </w:rPr>
        <w:t>убежденность в приоритете общечеловеческих ценност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знание правил вежливого поведения, культуры реч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</w:rPr>
        <w:t>стремление к адекватным способам выражения эмоций и чувств;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уважительное отношение к людям с ограниченными физическими возможностя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уманистическое мировоззрение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; этические чувства: доброжелательность,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эмоционально-нравственная отзывчивость </w:t>
      </w:r>
      <w:r>
        <w:rPr>
          <w:rFonts w:eastAsia="Calibri" w:cs="Times New Roman" w:ascii="Times New Roman" w:hAnsi="Times New Roman"/>
          <w:color w:val="000000"/>
        </w:rPr>
        <w:t>(готовность помочь),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  <w:tab w:val="left" w:pos="531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требность в поиске истины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  <w:tab w:val="left" w:pos="531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умение признавать свои ошиб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увство собственного достоинства и уважение к достоинству других люде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веренность в себе и своих силах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ценностное отношение к труду и к достижениям людей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важительное отношение к людям разных профессий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навыки коллективной учебной деятельности (умение сотрудничать: </w:t>
      </w:r>
      <w:r>
        <w:rPr>
          <w:rFonts w:eastAsia="Calibri" w:cs="Times New Roman" w:ascii="Times New Roman" w:hAnsi="Times New Roman"/>
          <w:iCs/>
          <w:color w:val="000000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rFonts w:eastAsia="Calibri" w:cs="Times New Roman" w:ascii="Times New Roman" w:hAnsi="Times New Roman"/>
          <w:color w:val="000000"/>
        </w:rPr>
        <w:t xml:space="preserve">;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умение работать в паре/группе; взаимопомощь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ценностное отношение к учебе как виду творческой деятельност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ние вести обсуждение, давать оценк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требность в здоровом образе жизни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понимание важности физической культуры и спорта для здоровья человека; </w:t>
      </w:r>
      <w:r>
        <w:rPr>
          <w:rFonts w:eastAsia="Calibri" w:cs="Times New Roman" w:ascii="Times New Roman" w:hAnsi="Times New Roman"/>
          <w:color w:val="000000"/>
        </w:rPr>
        <w:t>положительное отношение к спорту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терес к природе и природным явления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бережное, уважительное отношение к природе и всем формам жиз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нимание активной роли человека в природ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пособность осознавать экологические проблем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отовность к личному участию в экологических проектах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мотивация к самореализации в творчестве;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положительное отношение к выдающимся личностям и их достижениям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7) воспитание уважения к культуре других народ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тремление к освобождению от предубеждений и стереотип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уважительное отношение к особенностям образа жизни </w:t>
      </w:r>
      <w:r>
        <w:rPr>
          <w:rFonts w:eastAsia="Calibri" w:cs="Times New Roman" w:ascii="Times New Roman" w:hAnsi="Times New Roman"/>
          <w:color w:val="000000"/>
        </w:rPr>
        <w:t>людей другой культур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вести диалогическое общение с зарубежными сверстник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стремление к мирному сосуществованию между людьми и нациями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/>
          <w:caps/>
          <w:color w:val="000000"/>
        </w:rPr>
        <w:t>Метапредметные результаты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Cs/>
          <w:color w:val="000000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rFonts w:eastAsia="Calibri" w:cs="Times New Roman" w:ascii="Times New Roman" w:hAnsi="Times New Roman"/>
          <w:color w:val="00000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У учащихся основной школы будут развиты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) положительное отношение к предмету и мотивация к дальнейшему овладению ИЯ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представление о ИЯ как средстве познания мира и других культур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осознание роли ИЯ в жизни современного общества и лич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обогащение опыта межкультурного общения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2) языковые способности: </w:t>
      </w:r>
      <w:r>
        <w:rPr>
          <w:rFonts w:eastAsia="Calibri" w:cs="Times New Roman" w:ascii="Times New Roman" w:hAnsi="Times New Roman"/>
          <w:color w:val="000000"/>
        </w:rPr>
        <w:t>к слуховой и зрительной дифференциации, к имитации</w:t>
      </w:r>
      <w:r>
        <w:rPr>
          <w:rFonts w:eastAsia="Calibri" w:cs="Times New Roman" w:ascii="Times New Roman" w:hAnsi="Times New Roman"/>
          <w:b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>к догадке, смысловой антиципации, к выявлению языковых закономерностей</w:t>
      </w:r>
      <w:r>
        <w:rPr>
          <w:rFonts w:eastAsia="Calibri" w:cs="Times New Roman" w:ascii="Times New Roman" w:hAnsi="Times New Roman"/>
          <w:b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</w:rPr>
        <w:t>к выявлению главного и к логическому изложению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3) универсальные учебные действия</w:t>
      </w:r>
      <w:r>
        <w:rPr>
          <w:rFonts w:eastAsia="Calibri" w:cs="Times New Roman" w:ascii="Times New Roman" w:hAnsi="Times New Roman"/>
          <w:color w:val="000000"/>
        </w:rPr>
        <w:t>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регулятивные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познавательные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ыделять, обобщать и фиксировать нужную информацию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ешать проблемы творческого и поискового характера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амостоятельно работать, рационально организовывая свой труд в классе и дома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онтролировать и оценивать результаты своей деятельност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коммуникативные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отовность и способность осуществлять межкультурное общение на АЯ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спрашивать, интересоваться чужим мнением и высказывать свое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color w:val="000000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проявлять уважительное отношение к партнерам, внимание к личности другого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специальные учебные умения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итать на АЯ с целью поиска конкретной информ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итать на АЯ с целью детального понимания содержани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итать на АЯ с целью понимания основного содержани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нимать английскую речь на слух с целью полного понимания содержани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нимать общее содержание воспринимаемой на слух информации на А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нимать английскую речь на слух с целью извлечения конкретной информ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ботать с лексическими таблицам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нимать отношения между словами и предложениями внутри текст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ботать с функциональными опорами при овладении диалогической речью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ратко излагать содержание прочитанного или услышанного текст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ллюстрировать речь примерами, сопоставлять и противопоставлять факты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  <w:highlight w:val="yellow"/>
        </w:rPr>
      </w:pPr>
      <w:r>
        <w:rPr>
          <w:rFonts w:eastAsia="Calibri"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А.</w:t>
      </w:r>
      <w:r>
        <w:rPr>
          <w:rFonts w:eastAsia="Calibri" w:cs="Times New Roman" w:ascii="Times New Roman" w:hAnsi="Times New Roman"/>
          <w:b/>
          <w:color w:val="000000"/>
        </w:rPr>
        <w:t xml:space="preserve"> В коммуникативной сфере </w:t>
      </w:r>
      <w:r>
        <w:rPr>
          <w:rFonts w:eastAsia="Calibri" w:cs="Times New Roman" w:ascii="Times New Roman" w:hAnsi="Times New Roman"/>
          <w:color w:val="000000"/>
        </w:rPr>
        <w:t>(т.е. владение иностранным языком как средством межкультурного общения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Коммуникативные умения в основных видах речевой деятельности</w:t>
      </w:r>
    </w:p>
    <w:p>
      <w:pPr>
        <w:pStyle w:val="Normal"/>
        <w:widowControl/>
        <w:tabs>
          <w:tab w:val="clear" w:pos="708"/>
          <w:tab w:val="left" w:pos="360" w:leader="none"/>
          <w:tab w:val="left" w:pos="1276" w:leader="none"/>
          <w:tab w:val="left" w:pos="1701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Говорение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  <w:tab w:val="left" w:pos="1701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начинать, поддерживать и заканчивать разговор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rFonts w:eastAsia="Calibri" w:cs="Times New Roman" w:ascii="Times New Roman" w:hAnsi="Times New Roman"/>
          <w:iCs/>
          <w:color w:val="000000"/>
        </w:rPr>
        <w:t xml:space="preserve"> комплимент, п</w:t>
      </w:r>
      <w:r>
        <w:rPr>
          <w:rFonts w:eastAsia="Calibri" w:cs="Times New Roman" w:ascii="Times New Roman" w:hAnsi="Times New Roman"/>
          <w:color w:val="000000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rFonts w:eastAsia="Calibri" w:cs="Times New Roman" w:ascii="Times New Roman" w:hAnsi="Times New Roman"/>
          <w:strike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rFonts w:eastAsia="Calibri" w:cs="Times New Roman" w:ascii="Times New Roman" w:hAnsi="Times New Roman"/>
          <w:iCs/>
          <w:color w:val="000000"/>
        </w:rPr>
        <w:t>ыражать сомнение,</w:t>
      </w:r>
      <w:r>
        <w:rPr>
          <w:rFonts w:eastAsia="Calibri" w:cs="Times New Roman" w:ascii="Times New Roman" w:hAnsi="Times New Roman"/>
          <w:color w:val="000000"/>
        </w:rPr>
        <w:t xml:space="preserve"> выражать свое мнение и обосновывать его и т.д.</w:t>
      </w:r>
      <w:r>
        <w:rPr>
          <w:rFonts w:eastAsia="Calibri" w:cs="Times New Roman" w:ascii="Times New Roman" w:hAnsi="Times New Roman"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расспрашивать собеседника и отвечать на его вопросы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ереходить с позиции спрашивающего на позицию отвечающего и наоборот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соблюдать правила речевого этикет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делать сообщения на заданную тему на основе прочитанного/услышанного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делать сообщения по результатам выполнения проектной работы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говорить в нормальном темпе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говорить логично и связно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i/>
          <w:i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Аудирова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полностью понимать речь учителя и одноклассников, а также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оотносить содержание услышанного с личным опытом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елать выводы по содержанию услышанного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ыражать собственное мнение по поводу услышанного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</w:rPr>
        <w:t>Чт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1134" w:leader="none"/>
        </w:tabs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rFonts w:eastAsia="Calibri" w:cs="Times New Roman" w:ascii="Times New Roman" w:hAnsi="Times New Roman"/>
          <w:bCs/>
          <w:color w:val="000000"/>
        </w:rPr>
        <w:t>предвосхищать содержание внутри текста;</w:t>
      </w:r>
      <w:r>
        <w:rPr>
          <w:rFonts w:eastAsia="Calibri" w:cs="Times New Roman" w:ascii="Times New Roman" w:hAnsi="Times New Roman"/>
          <w:color w:val="000000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rFonts w:eastAsia="Calibri" w:cs="Times New Roman" w:ascii="Times New Roman" w:hAnsi="Times New Roman"/>
          <w:color w:val="000000"/>
          <w:u w:val="single"/>
        </w:rPr>
        <w:t>жанров</w:t>
      </w:r>
      <w:r>
        <w:rPr>
          <w:rFonts w:eastAsia="Calibri" w:cs="Times New Roman" w:ascii="Times New Roman" w:hAnsi="Times New Roman"/>
          <w:color w:val="000000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strike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rFonts w:eastAsia="Calibri" w:cs="Times New Roman" w:ascii="Times New Roman" w:hAnsi="Times New Roman"/>
          <w:color w:val="000000"/>
          <w:u w:val="single"/>
        </w:rPr>
        <w:t>определять:</w:t>
      </w:r>
      <w:r>
        <w:rPr>
          <w:rFonts w:eastAsia="Calibri" w:cs="Times New Roman" w:ascii="Times New Roman" w:hAnsi="Times New Roman"/>
          <w:color w:val="000000"/>
        </w:rPr>
        <w:t xml:space="preserve"> главное предложение в абзаце (тексте) и предложения, подчинённые главному предложению;</w:t>
      </w:r>
      <w:r>
        <w:rPr>
          <w:rFonts w:eastAsia="Calibri" w:cs="Times New Roman" w:ascii="Times New Roman" w:hAnsi="Times New Roman"/>
          <w:strike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читать с целью полного понимания </w:t>
      </w:r>
      <w:r>
        <w:rPr>
          <w:rFonts w:eastAsia="Calibri" w:cs="Times New Roman" w:ascii="Times New Roman" w:hAnsi="Times New Roman"/>
          <w:bCs/>
          <w:color w:val="000000"/>
        </w:rPr>
        <w:t>на уровне смысла и критического осмысления содержания (</w:t>
      </w:r>
      <w:r>
        <w:rPr>
          <w:rFonts w:eastAsia="Calibri" w:cs="Times New Roman" w:ascii="Times New Roman" w:hAnsi="Times New Roman"/>
          <w:color w:val="000000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извлекать культурологические сведения из аутентичных текс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елать выборочный перевод с английского языка на русск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widowControl/>
        <w:tabs>
          <w:tab w:val="clear" w:pos="708"/>
          <w:tab w:val="left" w:pos="360" w:leader="none"/>
          <w:tab w:val="left" w:pos="1134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Письмо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заполнять анкету, формуляр (сообщать о себе основные сведения: имя, фамилия, возраст, гражданство, адрес и тд)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исать электронные (интернет-) сообщения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елать записи (выписки из текста)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фиксировать устные высказывания в письменной форме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заполнять таблицы, делая выписки из текста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спользовать адекватный стиль изложения (формальный / неформальный)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Б</w:t>
      </w:r>
      <w:r>
        <w:rPr>
          <w:rFonts w:eastAsia="Calibri" w:cs="Times New Roman" w:ascii="Times New Roman" w:hAnsi="Times New Roman"/>
          <w:color w:val="000000"/>
        </w:rPr>
        <w:t xml:space="preserve">. </w:t>
      </w:r>
      <w:r>
        <w:rPr>
          <w:rFonts w:eastAsia="Calibri" w:cs="Times New Roman" w:ascii="Times New Roman" w:hAnsi="Times New Roman"/>
          <w:b/>
          <w:color w:val="000000"/>
        </w:rPr>
        <w:t>В познавательной сфере</w:t>
      </w:r>
      <w:r>
        <w:rPr>
          <w:rFonts w:eastAsia="Calibri" w:cs="Times New Roman" w:ascii="Times New Roman" w:hAnsi="Times New Roman"/>
          <w:color w:val="000000"/>
        </w:rPr>
        <w:t xml:space="preserve"> (владение познавательными учебными умениями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  <w:t>В</w:t>
      </w:r>
      <w:r>
        <w:rPr>
          <w:rFonts w:eastAsia="Calibri" w:cs="Times New Roman" w:ascii="Times New Roman" w:hAnsi="Times New Roman"/>
          <w:b/>
          <w:color w:val="000000"/>
        </w:rPr>
        <w:t>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В ценностно-ориентационной сфер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rFonts w:eastAsia="Times New Roman" w:cs="Times New Roman" w:ascii="Times New Roman" w:hAnsi="Times New Roman"/>
          <w:color w:val="000000"/>
        </w:rPr>
        <w:t>убежденность в приоритете общечеловеческих ценност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</w:rPr>
        <w:t>стремление к адекватным способам выражения эмоций и чувств;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эмоционально-нравственная отзывчивость </w:t>
      </w:r>
      <w:r>
        <w:rPr>
          <w:rFonts w:eastAsia="Calibri" w:cs="Times New Roman" w:ascii="Times New Roman" w:hAnsi="Times New Roman"/>
          <w:color w:val="000000"/>
        </w:rPr>
        <w:t>(готовность помочь),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Г</w:t>
      </w:r>
      <w:r>
        <w:rPr>
          <w:rFonts w:eastAsia="Calibri" w:cs="Times New Roman" w:ascii="Times New Roman" w:hAnsi="Times New Roman"/>
          <w:b/>
          <w:color w:val="000000"/>
        </w:rPr>
        <w:t>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В эстетической сфере</w:t>
      </w:r>
      <w:r>
        <w:rPr>
          <w:rFonts w:eastAsia="Calibri" w:cs="Times New Roman" w:ascii="Times New Roman" w:hAnsi="Times New Roman"/>
          <w:color w:val="000000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едставление об эстетических идеалах и ценност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Д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В трудовой сфере</w:t>
      </w:r>
      <w:r>
        <w:rPr>
          <w:rFonts w:eastAsia="Calibri" w:cs="Times New Roman" w:ascii="Times New Roman" w:hAnsi="Times New Roman"/>
          <w:color w:val="000000"/>
        </w:rPr>
        <w:t>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ценностное отношение к учебе как виду творческой деятельност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навыки коллективной учебной деятельности (умение сотрудничать: </w:t>
      </w:r>
      <w:r>
        <w:rPr>
          <w:rFonts w:eastAsia="Calibri" w:cs="Times New Roman" w:ascii="Times New Roman" w:hAnsi="Times New Roman"/>
          <w:iCs/>
          <w:color w:val="000000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rFonts w:eastAsia="Calibri" w:cs="Times New Roman" w:ascii="Times New Roman" w:hAnsi="Times New Roman"/>
          <w:color w:val="000000"/>
        </w:rPr>
        <w:t>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рационально планировать свой учебный труд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умение работать в соответствии с намеченным планом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Е.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В физической сфере</w:t>
      </w:r>
      <w:r>
        <w:rPr>
          <w:rFonts w:eastAsia="Calibri" w:cs="Times New Roman" w:ascii="Times New Roman" w:hAnsi="Times New Roman"/>
          <w:color w:val="000000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ценностное отношение к здоровью и здоровому образу жизни:</w:t>
      </w:r>
    </w:p>
    <w:p>
      <w:pPr>
        <w:pStyle w:val="Normal"/>
        <w:widowControl/>
        <w:tabs>
          <w:tab w:val="clear" w:pos="708"/>
          <w:tab w:val="left" w:pos="360" w:leader="none"/>
        </w:tabs>
        <w:ind w:left="113" w:hanging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потребность в здоровом образе жизни </w:t>
      </w:r>
      <w:r>
        <w:rPr>
          <w:rFonts w:eastAsia="Calibri" w:cs="Times New Roman" w:ascii="Times New Roman" w:hAnsi="Times New Roman"/>
          <w:color w:val="000000"/>
        </w:rPr>
        <w:t>(режим труда и отдыха, питание, спорт, фитнес)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113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widowControl/>
        <w:tabs>
          <w:tab w:val="clear" w:pos="708"/>
          <w:tab w:val="left" w:pos="360" w:leader="none"/>
        </w:tabs>
        <w:overflowPunct w:val="false"/>
        <w:autoSpaceDE w:val="false"/>
        <w:ind w:left="113" w:hanging="0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</w:rPr>
        <w:t>стремление не совершать поступки, угрожающие собственному здоровью и безопасности.</w:t>
      </w:r>
    </w:p>
    <w:p>
      <w:pPr>
        <w:sectPr>
          <w:type w:val="nextPage"/>
          <w:pgSz w:w="11906" w:h="16838"/>
          <w:pgMar w:left="18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"/>
        <w:gridCol w:w="3898"/>
        <w:gridCol w:w="29"/>
        <w:gridCol w:w="1105"/>
        <w:gridCol w:w="29"/>
        <w:gridCol w:w="2664"/>
        <w:gridCol w:w="29"/>
        <w:gridCol w:w="4082"/>
        <w:gridCol w:w="34"/>
        <w:gridCol w:w="1100"/>
        <w:gridCol w:w="32"/>
        <w:gridCol w:w="1131"/>
      </w:tblGrid>
      <w:tr>
        <w:trPr>
          <w:trHeight w:val="252" w:hRule="atLeast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(разделы, тем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час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сновные виды учебной деятельности (УУД)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оведения</w:t>
            </w:r>
          </w:p>
        </w:tc>
      </w:tr>
      <w:tr>
        <w:trPr>
          <w:trHeight w:val="252" w:hRule="atLeast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азы и жесты  приветствия и прощ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оретическая часть: Знакомство с культурой, традициями и обычаями англоговорящих стран: Великобритании, США, Австралии, Канады. Формирование у учащихся: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снов активной жизненной позиции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мире вежливости. Ролевая игра «Давай познакомимся!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сенный английский. Разучивание слов песе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мире песен. Разучивание слов песе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и песни на тему: «Встреча, прощание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а о себе и о своей сем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ект по теме: «Моя семья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левая игра «В библиотеке». Развитие диалогическ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левая игра «На улице». Развитие диалогическ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левая игра «В магазине». Развитие диалогическ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левая игра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Чем заняться в выходные дни?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 Развитие диалогическ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левая игра «Природа и её влияние на людей» (выбор одежды). Развитие диалогическ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циональные традиции празднования Рождества, Нового года в англо-язычных страна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циональные традиции празднования Рождества, Нового года в англо-язычных странах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праздникам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готовление игрушек, гирлянд, рисунков к Новому Году, стихи о Новом годе и Рождестве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часть: находить на карте страны изучаемого языка и континенты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знавать достопримечательности стран изучаемого языка/родной страны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онимать особенности британских и американских национальных и семейных праздников и традиций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понимать особенности образа жизни своих зарубежных сверстников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знавать наиболее известных персонажей англоязычной детской литературы и популярные литературные произведения для детей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знавать наиболее популярные в странах изучаемого языка детские телепередачи и их героев, а также анимационные фильмы и их героев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итие коммуникативных умений по видам речевой деятельности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ающиеся получат возможность научиться: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воспроизводить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кратко передавать содержание прочитанного/услышанного  текста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выражать отношение к прочитанному/услышанному и т.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праздникам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готовление игрушек, гирлянд, рисунков к Новому Году, стихи о Новом годе и Рождеств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праздникам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готовление игрушек, гирлянд, рисунков к Новому Году, стихи о Новом годе и Рождеств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праздникам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готовление игрушек, гирлянд, рисунков к Новому Году, стихи о Новом годе и Рождеств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формление поздравительных открыток к Новому году и Рождеству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формление поздравительных открыток к Новому году и Рождеству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«Гарри Потер», работа с лексико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5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«Гарри Потер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романа Гарри Потер «», работа с лексико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особенностями питания в англо-язычных странах в разное время суток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особенностями питания в англо-язычных странах в разное время сут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о мы любим. Продукты и блюда английской кухни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о мы любим. Продукты и блюда английской кухн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о мы едим. Время приёма пищи. Игра «Английский завтрак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о мы пьём. Поведение и общение за стол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3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щита презента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Мультимедийный проектор, дидактический материа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24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bidi="hi-I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right"/>
    </w:pPr>
    <w:rPr>
      <w:rFonts w:ascii="Times New Roman" w:hAnsi="Times New Roman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04:00Z</dcterms:created>
  <dc:creator>Asus</dc:creator>
  <dc:description/>
  <cp:keywords/>
  <dc:language>en-US</dc:language>
  <cp:lastModifiedBy>user</cp:lastModifiedBy>
  <dcterms:modified xsi:type="dcterms:W3CDTF">2021-11-16T09:07:00Z</dcterms:modified>
  <cp:revision>4</cp:revision>
  <dc:subject/>
  <dc:title>Пояснительная записка</dc:title>
</cp:coreProperties>
</file>