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внеурочной деятельности Избранные  вопросы математики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_9</w:t>
      </w:r>
      <w:r>
        <w:rPr/>
        <w:t>__класс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7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элективного кур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рса)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ные вопросы математи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ели 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ханова Дженнет Лачие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амореализации учащихся в процессе учебной деятельности, развитие математических, интеллектуальных способностей учащихся, обобщенных умственных умен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учащихся к сдаче ОГЭ в соответствии с требованиями, предъявляемым новыми образовательными стандарта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674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циональные числа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ррациональные числа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ждественные преобразования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вые и буквенные выражения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гочлены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ятие тождества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обно-рациональные выражения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ррациональные выражения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авнения 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венства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авнения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решения уравнений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ейное уравнение и его корни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ное уравнение и его корни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бно-рациональные уравнения</w:t>
            </w:r>
          </w:p>
          <w:p>
            <w:pPr>
              <w:pStyle w:val="Normal"/>
              <w:spacing w:lineRule="auto" w:line="240" w:before="0" w:after="0"/>
              <w:ind w:hanging="67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тейшие иррациональные уравнения ви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751840" cy="28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123" r="-5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076325" cy="285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123" r="-3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position w:val="-9"/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QUOTE _x0001_</w:instrText>
            </w:r>
            <w:r>
              <w:rPr>
                <w:rFonts w:cs="Times New Roman" w:ascii="Times New Roman" w:hAnsi="Times New Roman"/>
                <w:b/>
                <w:position w:val="-9"/>
                <w:sz w:val="24"/>
                <w:szCs w:val="24"/>
                <w:lang w:val="en-US" w:eastAsia="en-US"/>
              </w:rPr>
            </w:r>
            <w:r>
              <w:rPr>
                <w:position w:val="-9"/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position w:val="-9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position w:val="-9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6610" cy="25590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139" r="-44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position w:val="-9"/>
                <w:sz w:val="24"/>
                <w:szCs w:val="24"/>
                <w:lang w:val="en-US" w:eastAsia="en-US"/>
              </w:rPr>
            </w:r>
            <w:r>
              <w:rPr>
                <w:position w:val="-9"/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position w:val="-8"/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QUOTE _x0001_</w:instrText>
            </w:r>
            <w:r>
              <w:rPr>
                <w:rFonts w:cs="Times New Roman" w:ascii="Times New Roman" w:hAnsi="Times New Roman"/>
                <w:b/>
                <w:position w:val="-8"/>
                <w:sz w:val="24"/>
                <w:szCs w:val="24"/>
                <w:lang w:val="en-US" w:eastAsia="en-US"/>
              </w:rPr>
            </w:r>
            <w:r>
              <w:rPr>
                <w:position w:val="-8"/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position w:val="-8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position w:val="-8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4820" cy="2286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position w:val="-8"/>
                <w:sz w:val="24"/>
                <w:szCs w:val="24"/>
                <w:lang w:val="en-US" w:eastAsia="en-US"/>
              </w:rPr>
            </w:r>
            <w:r>
              <w:rPr>
                <w:position w:val="-8"/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position w:val="-8"/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QUOTE _x0001_</w:instrText>
            </w:r>
            <w:r>
              <w:rPr>
                <w:rFonts w:cs="Times New Roman" w:ascii="Times New Roman" w:hAnsi="Times New Roman"/>
                <w:b/>
                <w:position w:val="-8"/>
                <w:sz w:val="24"/>
                <w:szCs w:val="24"/>
                <w:lang w:val="en-US" w:eastAsia="en-US"/>
              </w:rPr>
            </w:r>
            <w:r>
              <w:rPr>
                <w:position w:val="-8"/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position w:val="-8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position w:val="-8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228600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157" r="-7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position w:val="-8"/>
                <w:sz w:val="24"/>
                <w:szCs w:val="24"/>
                <w:lang w:val="en-US" w:eastAsia="en-US"/>
              </w:rPr>
            </w:r>
            <w:r>
              <w:rPr>
                <w:position w:val="-8"/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их решение. Решение иррациональных уравнений ви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914400" cy="28511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123" r="-3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уравнений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</w:t>
            </w:r>
          </w:p>
          <w:p>
            <w:pPr>
              <w:pStyle w:val="Normal"/>
              <w:spacing w:lineRule="auto" w:line="240" w:before="0" w:after="0"/>
              <w:ind w:hanging="67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тейшие иррациональные неравенства вид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751840" cy="28511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" t="-123" r="-5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751840" cy="28511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1" t="-123" r="-5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076325" cy="28511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123" r="-3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position w:val="-9"/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QUOTE _x0001_</w:instrText>
            </w:r>
            <w:r>
              <w:rPr>
                <w:rFonts w:cs="Times New Roman" w:ascii="Times New Roman" w:hAnsi="Times New Roman"/>
                <w:b/>
                <w:position w:val="-9"/>
                <w:sz w:val="24"/>
                <w:szCs w:val="24"/>
                <w:lang w:val="en-US" w:eastAsia="en-US"/>
              </w:rPr>
            </w:r>
            <w:r>
              <w:rPr>
                <w:position w:val="-9"/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position w:val="-9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position w:val="-9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6610" cy="255905"/>
                  <wp:effectExtent l="0" t="0" r="0" b="0"/>
                  <wp:docPr id="1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139" r="-44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position w:val="-9"/>
                <w:sz w:val="24"/>
                <w:szCs w:val="24"/>
                <w:lang w:val="en-US" w:eastAsia="en-US"/>
              </w:rPr>
            </w:r>
            <w:r>
              <w:rPr>
                <w:position w:val="-9"/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ный метод интервалов для решения неравенств.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неравенств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ятие зависимости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я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ейная функция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ичная функция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тная пропорциональность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епенная функция с показателем 3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и и прогрессии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текстовых задач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все арифметические действия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 на движение, работу, покупки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 на нахождение части числа и числа по его части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 на проценты, доли, применение пропорций при решении задач.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 задачи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тоды решения задач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истика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чайные опыты и случайные события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комбинаторики и испытания Бернулли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ая вероятность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чайные величины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фигуры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гуры в геометрии и в окружающем мире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ольники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ужность, круг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гуры в пространстве (объемные тела)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я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венство фигур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ллельность прямых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пендикулярные прямые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обие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ное расположение прямой и окружности, двух окружностей.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 и вычисления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личины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рения и вычисления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тояния</w:t>
            </w:r>
          </w:p>
          <w:p>
            <w:pPr>
              <w:pStyle w:val="Normal"/>
              <w:spacing w:lineRule="auto" w:line="240" w:before="0" w:after="0"/>
              <w:ind w:left="708" w:hanging="6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постро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lineRule="auto" w:line="235" w:before="0" w:after="0"/>
              <w:ind w:left="420" w:hanging="36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и:  Макарычев Ю.Н. и  др.  «Алгебра7»,  «Алгебра8»,  «Алгебра, 9». </w:t>
            </w:r>
          </w:p>
          <w:p>
            <w:pPr>
              <w:pStyle w:val="Normal"/>
              <w:spacing w:lineRule="exact" w:line="3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lineRule="auto" w:line="240" w:before="0" w:after="0"/>
              <w:ind w:left="420" w:hanging="36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 материалы:  Александрова  Л.А.  Алгебра  7,  8,  9.  Самостоятельны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. М. : Мнемозина,2018</w:t>
            </w:r>
          </w:p>
          <w:p>
            <w:pPr>
              <w:pStyle w:val="Normal"/>
              <w:spacing w:lineRule="exact" w:line="3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lineRule="auto" w:line="240" w:before="0" w:after="0"/>
              <w:ind w:left="420" w:hanging="36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Л.А. Алгебра7, 8, 9. Контрольные работы. М.: Мнемозина, 20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lineRule="auto" w:line="237" w:before="0" w:after="0"/>
              <w:ind w:left="420" w:hanging="36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кович А.Г. Алгебра, 7 -9.Тесты. Мнемозина,2018</w:t>
            </w:r>
          </w:p>
          <w:p>
            <w:pPr>
              <w:pStyle w:val="Normal"/>
              <w:spacing w:lineRule="exact" w:line="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2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.Атанасян и др. «Геометрия 7 – 9» Учебник. М.: Просвещение, 201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lineRule="auto" w:line="235" w:before="0" w:after="0"/>
              <w:ind w:left="420" w:hanging="36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Б. Мельникова.  Геометрия 7,  8, 9. Контрольные работы. М.: Экзамен, 2017</w:t>
            </w:r>
          </w:p>
          <w:p>
            <w:pPr>
              <w:pStyle w:val="Normal"/>
              <w:spacing w:lineRule="exact" w:line="3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lineRule="auto" w:line="240" w:before="0" w:after="0"/>
              <w:ind w:left="420" w:hanging="36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Фарков. Тесты по геометрии 7, 8, 9.  Экзамен, 2019.</w:t>
            </w:r>
          </w:p>
          <w:p>
            <w:pPr>
              <w:pStyle w:val="Normal"/>
              <w:spacing w:lineRule="exact" w:line="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lineRule="auto" w:line="232" w:before="0" w:after="0"/>
              <w:ind w:left="420" w:right="20" w:hanging="36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Б. Мельникова, Г.А. Захарова. Дидактические материалы по геометрии 7, 8, 9. М.: Экзамен, 2018</w:t>
            </w:r>
            <w:bookmarkStart w:id="0" w:name="_GoBack"/>
            <w:bookmarkEnd w:id="0"/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Times New Roman" w:cs="Times New Roman"/>
      <w:b w:val="false"/>
      <w:sz w:val="28"/>
      <w:szCs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38:00Z</dcterms:created>
  <dc:creator>User</dc:creator>
  <dc:description/>
  <dc:language>en-US</dc:language>
  <cp:lastModifiedBy>Антон</cp:lastModifiedBy>
  <dcterms:modified xsi:type="dcterms:W3CDTF">2021-09-24T11:26:00Z</dcterms:modified>
  <cp:revision>4</cp:revision>
  <dc:subject/>
  <dc:title/>
</cp:coreProperties>
</file>