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</w:rPr>
        <w:t xml:space="preserve">Аннотация к рабочей программе по внеурочной деятельности «Весёлый немецкий»,  </w:t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8 </w:t>
      </w:r>
      <w:r>
        <w:rPr/>
        <w:t>класс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й немецк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ова Юлия Васильев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ование способности и готовности к общению на немецком языке и ознакомление детей с культурой, обычаями и традициями немецкоязычных стран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траны изучаемого язык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Мой до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Животны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Школ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ремена год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здни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firstLine="709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й комплекс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Дидактический материал, наглядность (рисунки, фото, картинки, карточки со словами и др.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Таблицы по страноведению, географические карт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Магнитофон, компьютер (диски с песнями, стихами и диалогами, фильмами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Мультимедийный проек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Цветная бумага, карандаши, альбомы, раскраски по темам, мяч, мягкие игруш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07:00Z</dcterms:created>
  <dc:creator>user</dc:creator>
  <dc:description/>
  <cp:keywords/>
  <dc:language>en-US</dc:language>
  <cp:lastModifiedBy>user</cp:lastModifiedBy>
  <dcterms:modified xsi:type="dcterms:W3CDTF">2021-11-16T10:07:00Z</dcterms:modified>
  <cp:revision>2</cp:revision>
  <dc:subject/>
  <dc:title/>
</cp:coreProperties>
</file>