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ннотация к рабочей программе элективного курса Актуальные вопросы математикм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_11</w:t>
      </w:r>
      <w:r>
        <w:rPr/>
        <w:t>__класс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4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элективного кур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урса)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ые вопросы математи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асов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ел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аханова Дженнет Лачиев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курса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ями и задач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ивного курса «Актуальные вопросы математики» являются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учащихся к успешной сдаче ЕГЭ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математическими знаниями, необходимыми в повседневной жизни, для изучения школьных естественнонаучных дисциплин на базовом уровне, для продолжения образования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редставлений о математике как универсальном языке науки, средстве моделирования явлений и процессов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урса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и преобразования (6 ч.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(10 ч.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(6 ч.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 (8 ч.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76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математического анализа(5 ч.)</w:t>
            </w:r>
            <w:r>
              <w:rPr/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дификатор элементов содержания по математике. Кодификатор требований к уровню подготовки выпускников по математике.  Спецификация контрольных измерительных материалов для проведения ЕГЭ в 2021 году.           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28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общающее повторение курса алгебры и начала анализа  под редакцией Е.А. Семенко.- Краснодар: Просвещение – Юг,2020.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28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анк экзаменационных материалов (сайт ФИПИ)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ind w:left="28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Э: 3000 задач с ответами по математике. Все задания группы В \  под ред. А.Л. Семёнова, И.В. Ященко. – М.: Издательство «Экзамен», 2021.</w:t>
              <w:tab/>
            </w:r>
            <w:bookmarkStart w:id="0" w:name="_GoBack"/>
            <w:bookmarkEnd w:id="0"/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ascii="Calibri" w:hAnsi="Calibri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eastAsia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0:25:00Z</dcterms:created>
  <dc:creator>User</dc:creator>
  <dc:description/>
  <dc:language>en-US</dc:language>
  <cp:lastModifiedBy>user</cp:lastModifiedBy>
  <dcterms:modified xsi:type="dcterms:W3CDTF">2021-09-19T10:33:00Z</dcterms:modified>
  <cp:revision>3</cp:revision>
  <dc:subject/>
  <dc:title/>
</cp:coreProperties>
</file>