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элективного курса по литературе, 10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37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(курса)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нение: законы и секреты мастерства»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жипова Дарима Баторовна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урса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учащихся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ю итогового сочинения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аче единого государственного экзамена по русскому языку и литератур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манитарное развитие школьников; овладение учащимися свободной речью (и устной, и письменной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ворческих способностей учащихся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курса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Вводное занятие</w:t>
              <w:tab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Пишем сочинение</w:t>
              <w:tab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Сочинение разных жанр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Тематические направления итогового сочинения 2021-2022 учебный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курса «Литература». Примерные рабочие программы предметной линии учебников под редакцией В.П. Журавлева, Ю.В. Лебедева 10-11 классы (Базовый уровень). Авторы: А.Н. Романова, Н.В. Шуваева. Москва «Просвещение», 2019 год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Литература.10 класс. Учеб. для общеобразовательных организаций. Базовый уровень. В 2 ч. / Ю.В. Лебедев. - 8-е изд., перераб. – М.: Просвещение, 2020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bookmarkStart w:id="0" w:name="_GoBack"/>
            <w:bookmarkEnd w:id="0"/>
            <w:r>
              <w:rPr/>
              <w:t>Подготовка и проведение итогового сочинения по литературе. Метод. рекомендации для общеобразоват. организаций. — 2-е изд., доп. — М.: Просвещение, 2016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7:42:00Z</dcterms:created>
  <dc:creator>user</dc:creator>
  <dc:description/>
  <cp:keywords/>
  <dc:language>en-US</dc:language>
  <cp:lastModifiedBy>user</cp:lastModifiedBy>
  <dcterms:modified xsi:type="dcterms:W3CDTF">2021-09-16T10:33:00Z</dcterms:modified>
  <cp:revision>13</cp:revision>
  <dc:subject/>
  <dc:title>Аннотация к рабочей программе учебного предмета русский язык, 10-11 классы</dc:title>
</cp:coreProperties>
</file>