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КАМЕННАЯ СРЕДНЯЯ ОБЩЕОБРАЗОВАТЕЛЬНАЯ ШКОЛА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397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938"/>
        <w:gridCol w:w="4245"/>
      </w:tblGrid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СМОТРЕНО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седании Методического совет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токола ____________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«____» _________ 2021 г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О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казом директора школы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_____ от «___»_____________2021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 Н.С. Чернышовой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Элективного курса  </w:t>
      </w:r>
      <w:r>
        <w:rPr>
          <w:rFonts w:eastAsia="Calibri"/>
          <w:sz w:val="24"/>
          <w:szCs w:val="24"/>
          <w:u w:val="single"/>
          <w:lang w:eastAsia="en-US"/>
        </w:rPr>
        <w:t>«Актуальные вопросы математики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</w:t>
      </w:r>
      <w:r>
        <w:rPr>
          <w:rFonts w:eastAsia="Calibri"/>
          <w:b/>
          <w:sz w:val="24"/>
          <w:szCs w:val="24"/>
          <w:lang w:eastAsia="en-US"/>
        </w:rPr>
        <w:t xml:space="preserve"> 11 </w:t>
      </w:r>
      <w:r>
        <w:rPr>
          <w:rFonts w:eastAsia="Calibri"/>
          <w:sz w:val="24"/>
          <w:szCs w:val="24"/>
          <w:lang w:eastAsia="en-US"/>
        </w:rPr>
        <w:t>класс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br/>
      </w:r>
    </w:p>
    <w:p>
      <w:pPr>
        <w:pStyle w:val="Normal"/>
        <w:ind w:left="8505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5245" w:hanging="0"/>
        <w:jc w:val="both"/>
        <w:rPr/>
      </w:pPr>
      <w:r>
        <w:rPr>
          <w:rFonts w:eastAsia="Calibri"/>
          <w:b/>
          <w:lang w:eastAsia="en-US"/>
        </w:rPr>
        <w:t>Составитель:</w:t>
      </w:r>
      <w:r>
        <w:rPr>
          <w:rFonts w:eastAsia="Calibri"/>
          <w:lang w:eastAsia="en-US"/>
        </w:rPr>
        <w:t xml:space="preserve"> Умаханова Д.Л., учитель математики, первой квалификационной категории МКОУ «Каменная средняя общеобразовательная школа»</w:t>
      </w:r>
    </w:p>
    <w:p>
      <w:pPr>
        <w:pStyle w:val="Normal"/>
        <w:ind w:left="8505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br/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. Каменное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2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чая программа по элективному курсу «Актуальные вопросы математики» для 11 класса составлена в соответствии с требованиями Федерального государственного стандарта среднего общего образования по математике и на основе кодификатора элементов содержания по математике, кодификатора требований к уровню подготовки выпускников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b/>
          <w:sz w:val="24"/>
          <w:szCs w:val="24"/>
        </w:rPr>
        <w:t>Целями и задачами</w:t>
      </w:r>
      <w:r>
        <w:rPr>
          <w:sz w:val="24"/>
          <w:szCs w:val="24"/>
        </w:rPr>
        <w:t xml:space="preserve"> элективного курса «Актуальные вопросы математики»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учащихся к успешной сдаче ЕГЭ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математическими знаниями, необходимыми в повседневной жизни, для изучения школьных естественнонаучных дисциплин на базовом уровне, для продолжения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едставлений о математике как универсальном языке науки, средстве моделирования явлений и процес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ения и преобразования (6 ч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ни и степени. Логарифмы. Основы тригонометрии. Преобразования простейших выражен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(10 ч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адратные, рациональные, иррациональные, тригонометрические, показательные, логарифмические уравнения и неравенства. Системы уравнений и неравенст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(6 ч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функции, ее график. Свойства функций. Элементарное исследование функций. Линейная и квадратичная функция. Обратная функция. Степенная функция с натуральным показателем. Тригонометрические функции. Показательная функция. Логарифмическая функция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ые задачи (8 ч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южетные задачи. Задачи на составление уравнений (задачи на работу, на движение, на концентрацию и процентное содержание, на части, на позиционную запись числа)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а математического анализа(5 ч.)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ная, её геометрический и физический смысл. Применение производной к исследованию функций.</w:t>
      </w:r>
    </w:p>
    <w:p>
      <w:pPr>
        <w:pStyle w:val="Normal"/>
        <w:tabs>
          <w:tab w:val="clear" w:pos="708"/>
          <w:tab w:val="left" w:pos="165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БУЧЕНИЯ</w:t>
      </w:r>
    </w:p>
    <w:p>
      <w:pPr>
        <w:pStyle w:val="Normal"/>
        <w:ind w:firstLine="709"/>
        <w:jc w:val="both"/>
        <w:rPr>
          <w:b/>
          <w:b/>
          <w:color w:val="00000A"/>
          <w:sz w:val="24"/>
          <w:szCs w:val="24"/>
        </w:rPr>
      </w:pPr>
      <w:r>
        <w:rPr>
          <w:sz w:val="24"/>
          <w:szCs w:val="24"/>
        </w:rPr>
        <w:t>Изучение данного курса предполагает достижение выпускниками старшей школы, изучающих математику на базовом уровне, следующих личностных, метапредметных и предметных результатов.</w:t>
      </w:r>
      <w:r>
        <w:rPr>
          <w:b/>
          <w:color w:val="00000A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ичностных результатах сформированнос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целостного мировоззрения, соответствующего современному уровню развития науки математики и общественной практики ее примен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готовности и способности к образованию, в том числе самообразованию, на протяжении всей жизни; сознательного отношения к непрерывному образованию как условию успешной профессиональной и общественной деятельности на основе развитой мотивации учебной деятельности и личностного смысла изучения математики, заинтересованности в приобретении и расширении математических знаний и способов действий, осознанности в построении индивидуальной образовательной траектори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осознанного выбора будущей профессии, ориентированной в применении математических методов и возможностей реализации собственных жизненных планов;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етапредметных результатах сформированнос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особности самостоятельно ставить цели учебной и исследовательской, проектной деятельности, планировать, осуществлять, контролировать и оценивать учебные действия в соответствии с поставленной задачей и условиями ее выпол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я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я находить необходимую информацию, критически оценивать и интерпретировать информацию в различных источниках (в справочниках, литературе, Интернете), представлять информацию в различной форме (словесной, табличной, графической, символической), обрабатывать, хранить и передавать информацию в соответствии с познавательными или коммуникативными задачами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–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умения продуктивно общаться и взаимодействов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предметных результатах сформированнос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умения систематизировать ранее изученный  материал школьного курса математи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выка использования  основных приемов решения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выков построения и анализа предполагаемого решения поставленной задач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умения овладевать и пользоваться на практике  техникой сдачи тес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понятийного аппарата использования  на практике нестандартных методов решения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уровня  математической культуры, творческого развития, познавательной активности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выков использования электронных средств обучения, в том числе Интернет-ресурсов,  в ходе  подготовки к итоговой аттестации в форме ЕГ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22"/>
        <w:gridCol w:w="184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я и пре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ч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ч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а математического анали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ч</w:t>
            </w:r>
          </w:p>
        </w:tc>
      </w:tr>
    </w:tbl>
    <w:p>
      <w:pPr>
        <w:pStyle w:val="Normal"/>
        <w:shd w:fill="FFFFFF" w:val="clear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о </w:t>
      </w:r>
      <w:r>
        <w:rPr>
          <w:sz w:val="24"/>
          <w:szCs w:val="24"/>
        </w:rPr>
        <w:t xml:space="preserve">элективному курсу  </w:t>
      </w:r>
      <w:r>
        <w:rPr>
          <w:sz w:val="24"/>
          <w:szCs w:val="24"/>
          <w:u w:val="single"/>
        </w:rPr>
        <w:t>«Актуальные вопросы математики»</w:t>
      </w:r>
      <w:r>
        <w:rPr>
          <w:sz w:val="24"/>
          <w:szCs w:val="24"/>
        </w:rPr>
        <w:t xml:space="preserve"> ,</w:t>
      </w:r>
      <w:r>
        <w:rPr>
          <w:bCs/>
          <w:spacing w:val="-3"/>
          <w:sz w:val="24"/>
          <w:szCs w:val="24"/>
        </w:rPr>
        <w:t xml:space="preserve">   11 класс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193"/>
        <w:gridCol w:w="1134"/>
        <w:gridCol w:w="851"/>
        <w:gridCol w:w="850"/>
      </w:tblGrid>
      <w:tr>
        <w:trPr>
          <w:trHeight w:val="567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22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числения и пре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, корни и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ригон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ригон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я тригонометрических выра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я логарифмических выра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рациональны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ые и логарифм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ые и логарифмические уравнения и неравенств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 и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функции, ее график.  Свойства функции. Элементарное исследование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. Обрат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гонометрические фун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ная функция. Логарифмическ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инятия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инятия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оставление уравнений: задачи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дви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концентрацию и процентн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позиционную запись чис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а математическ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, её геометрический и физический смы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, её геометрический и физический смы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к исследованию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к исследованию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к исследованию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8:23:00Z</dcterms:created>
  <dc:creator>Мвид</dc:creator>
  <dc:description/>
  <cp:keywords/>
  <dc:language>en-US</dc:language>
  <cp:lastModifiedBy>user</cp:lastModifiedBy>
  <dcterms:modified xsi:type="dcterms:W3CDTF">2021-10-17T15:58:00Z</dcterms:modified>
  <cp:revision>13</cp:revision>
  <dc:subject/>
  <dc:title/>
</cp:coreProperties>
</file>