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элективного курса «Основы обществознания» предназначена для учащихся 10 класса и рассчитана на 35 ча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итоговой аттестации выпускников в форме ЕГЭ позволяет получить объективные данные, характеризующие уровень овладения экзаменуемыми необходимыми обществоведческими знаниями и умениями. Обществознание является одним из сложных предметов, так как содержит в себе самостоятельные дисциплины: философия, экономика, правоведение, политология, социология, культурология. Внутри каждого тематического раздела есть вопросы, традиционно вызывающие затруднения у относительно большого числа учеников. Типичные ошибки выпускников показывают не только уровень освоения знаний, но и степень овладения необходимыми умениями, мыслительными операциями, способами деятельности. Конечно, самый надежный путь к успешной сдаче экзамена – прочное и глубокое усвоение курса обществознания на протяжении всех лет его изучения. Вместе с тем нелишней станет и специальная работа по формированию умений выполнять задания различных тип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имо всего итоговая аттестация в форме ЕГЭ включает умение написание эссе. В рамках обычного преподавания при дефиците учебного времени и огромной загруженности для отработки данного умения не хватает времен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 данного курса явля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торение тем, вызывающих наибольшие трудности содержательного характера; обеспечение систематизации, углубление и закрепление понятий высокого уровня теоретического обобщения; развитие методологической культуры при операциях с понятиями, работе с диаграммами и статистической информацией, текстами различного вида, проблемно-познавательными заданиями, раскрытие смысла афористичного высказывания. Данный курс имеет целью подготовку учащихся к ЕГЭ по обществознанию и предполагает формирование умений выполнять задания различных тип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ча  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познакомить учащихся  с разными типами заданий в зависимости от предполагаемого вида  познавательной деятельности и особенностями их выполнения; научить работать с текстом документа, анализировать и интерпретировать его; показать особенности эссе по обществознанию, научить правильно выбирать тему эссе; актуализация знаний учащихся по проверяемым в рамках ЕГЭ элементам содержания; обобщение и  систематизация полученных знаний; решение наиболее  сложных вопро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ых целей наиболее целесообразными являются различные формы занятий: лекции, семинары, практикумы, лабораторные занятия, тренинги.  В рамках элективного курса уделяется большое внимание практическим занятиям, конкретно отработке навыков выполнения тестовых заданий , написанию эссе, составлению развёрнутого пла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жидаемые результаты: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 и углубление теоретических знаний учащихся по ключевым направлениям курса; достижение определенной свободы в выборе темы эссе; проявление компетентностей, позволяющих использовать приобретенные знания и умения в практической деятельности, преодоление психологических барьеров при подготовке к экзамен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м изучения учащимися курса является умение решать задания ЕГЭ по обществознанию, правильно работать с бланками ЕГЭ, умение рассчитывать время, отпущенное на проведение ЕГЭ по обществознан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условий практической значимости предлагаемого элективного курса является его соответствие требованиям Кодификатора элементов содержания и требований к уровню подготовки выпускников общеобразовательных учреждений при подготовке ЕГЭ по обществознанию. Программа позволяет сформировать практическую деятельность школьников при подготовке к итоговой аттест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ертывание содержания знаний в программе структурировано таким образом, что изучение всех последующих тем обеспечивается предыдущими, а между частными и общими знаниями прослеживаются связ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бладает достаточной для проведения контроля конкретностью определения результатов подготовки по каждой из ведущих тем или по программе в цел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 программы распределен по времени с учетом его достаточности для качественного изучения знаний и получения запланирован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ль уч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ступает организатором процесса учебной работы, а не источником информ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ы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ОРИТЕТНЫЕ МЕТОДЫ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(беседы, диалоги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(выполнение практических работ, решение тестов, заполнение схем и таблиц)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о-словесный (работа с текстами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практикумы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с компьютерной поддержк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ОРИТЕТНЫЕ ТЕХНОЛОГИИ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о-диалоговая технологи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группового обучения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рганизации самостоятельной работы обучающихс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учета и оценки результатов обучения: </w:t>
      </w:r>
      <w:r>
        <w:rPr>
          <w:rFonts w:cs="Times New Roman" w:ascii="Times New Roman" w:hAnsi="Times New Roman"/>
          <w:sz w:val="24"/>
          <w:szCs w:val="24"/>
        </w:rPr>
        <w:t>самооценка, взаимооценка достижений по определенным критериям, тестирование, составление схем, обеспечивающих лучшее запоминание материал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подведения итогов реализации программ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ная зачетная работа по вариантам контрольно-измерительных материалов;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tabs>
          <w:tab w:val="clear" w:pos="708"/>
          <w:tab w:val="left" w:pos="50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памятки-руководства «Инструкция по успешному выполнению заданий ЕГЭ по обществознанию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курса (35 часов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клас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. Введение (4 час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ЕГЭ по обществознанию в данном учебном году, анализ  результатов экзамена прошлом учебном году. Демонстрационный вариант КИМ по обществозн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 «Общество» (4 час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- сложная, динамично развивающиеся система. Общество и природа. Общество и культура. Взаимосвязь сфер общественной жизни. Социальные институты. Многовариантность развития общества. Типы обществ. Прогресс. Глобализация. глобальные пробле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. «Человек» (4 час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ое и общественное в человеке. (Человек как результат биологической и социокультурной эволюции). Потребности человека. Деятельность. Цель и смысл жизни человека. Индивид, индивидуальность, личность. Социализация. Внутренний мир человека. Самопознание. Свобода и ответствен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 «Познание» (3 час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ние мира. Формы познания. Истина и ее критерии. Виды человеческих зн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5. «Экономика» (4 час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: наука и хозяйство.  Собственность. Экономические системы. Измерители экономической деятельности. Экономический цикл. Экономический рост. Многообразие рынков. Разделение труда. Обмен, торговля. Государственный бюджет. Государственный долг. Денежно-кредитная полит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6. «Социальная сфера» (3 час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группы и их классификация. Социальный статус и социальная роль. Стратификация, мобильность, нормы и отклоняющееся поведение. Семья Социальный конфликт. Межнациональные отно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7. «Политическая сфера» (4 час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сть. Политическая система. Признаки, функции и формы государства. Государственный аппарат. Избирательные системы.  Многопартийность. Политическая идеолог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8. «Право»(4 час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, система права. Источники права. Правоотношения и правонарушения. Юридическая ответственность. Конституция РФ. Основные понятия и нормы государственного, административного, гражданского, трудового и уголовного права в РФ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9. «Духовная сфера» (2 час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ультура Формы и разновидности культуры. Искусство, наука, образо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10. Итоговое тестирование (2 час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 обобщение изученного в течение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5"/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280" w:after="0"/>
        <w:ind w:left="678" w:firstLine="709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http://www.еgе.edu.ru – портал информационной поддержки Единого государственного экзам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ind w:left="678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n.ru</w:t>
        </w:r>
      </w:hyperlink>
      <w:r>
        <w:rPr>
          <w:rStyle w:val="C1"/>
          <w:rFonts w:cs="Times New Roman" w:ascii="Times New Roman" w:hAnsi="Times New Roman"/>
          <w:sz w:val="24"/>
          <w:szCs w:val="24"/>
        </w:rPr>
        <w:t>.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gov.ru</w:t>
        </w:r>
      </w:hyperlink>
      <w:r>
        <w:rPr>
          <w:rStyle w:val="C1"/>
          <w:rFonts w:cs="Times New Roman" w:ascii="Times New Roman" w:hAnsi="Times New Roman"/>
          <w:sz w:val="24"/>
          <w:szCs w:val="24"/>
        </w:rPr>
        <w:t> – официальный сайт Министерства образования и науки Р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78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</w:t>
        </w:r>
      </w:hyperlink>
      <w:r>
        <w:rPr>
          <w:rStyle w:val="C1"/>
          <w:rFonts w:cs="Times New Roman" w:ascii="Times New Roman" w:hAnsi="Times New Roman"/>
          <w:sz w:val="24"/>
          <w:szCs w:val="24"/>
        </w:rPr>
        <w:t> –  портал федерального института педагогических измер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78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</w:t>
        </w:r>
      </w:hyperlink>
      <w:r>
        <w:rPr>
          <w:rStyle w:val="C1"/>
          <w:rFonts w:cs="Times New Roman" w:ascii="Times New Roman" w:hAnsi="Times New Roman"/>
          <w:sz w:val="24"/>
          <w:szCs w:val="24"/>
        </w:rPr>
        <w:t> – российский общеобразовательный порт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67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lineRule="auto" w:line="240" w:before="95" w:after="0"/>
        <w:ind w:left="426" w:right="158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ранов П.А., Воронцов А.В., Шевченко С.В. Обществознание: полный справочник для подготовки к ЕГЭ/под редакцией П.А. Баранова.- М.: АСТ: Астрель, 2009  2. Обществознание. 10-11 класс: учебное пособие для общеобразовательных учреждений. В 2-ух книгах. / Под ред. Л.Н. Боголюбова- М.: Просвещение, 2018.</w:t>
      </w:r>
    </w:p>
    <w:p>
      <w:pPr>
        <w:pStyle w:val="Normal"/>
        <w:shd w:fill="FFFFFF" w:val="clear"/>
        <w:spacing w:lineRule="auto" w:line="240" w:before="0" w:after="0"/>
        <w:ind w:left="889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– тематический план занятий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10 класс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32"/>
        <w:gridCol w:w="3153"/>
        <w:gridCol w:w="1202"/>
        <w:gridCol w:w="1801"/>
        <w:gridCol w:w="4505"/>
        <w:gridCol w:w="2702"/>
        <w:gridCol w:w="1005"/>
      </w:tblGrid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/п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дата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Тема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я и  умения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ьзование ИКТ, оборудование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 1. Введение (2 часа)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собенности ЕГЭ по обществознанию в данном учебном году, анализ  результатов экзамена прошлом учебном году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а провероч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ерии к оцени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ии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фикация, кодификатор экзаменационной работы по обществознанию презентация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Демонстрационный вариант КИМ по обществознанию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а провероч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ерии к оцени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ии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вер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ационной работы по обществознанию презентация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 2. «Общество» (4 часа).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бщество - сложная, динамически развивающаяся система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зовать с научной позиции основные социальные объекты, их место и значение в жизни общества как целостной системы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ое учебное пособие «Обществознание, 8-11 класс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бщество и природа. Общество и культура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зовать с научной позиции основные социальные объекты, их место и значение в жизни общества как целостной системы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ое учебное пособие «Обществознание, 8-11 класс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сфер общественной жизни. Социальные институты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зовать с научной позиции основные социальные объекты, их место и значение в жизни общества как целостной системы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ое учебное пособие «Обществознание, 8-11 класс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вариантность развития общества. Типы обществ. Прогресс. Глобализация. глобальные проблемы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с научной позиции основные социальные объекты, их место и значение в жизни общества как целостной системы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учебное пособие «Обществознание, 8-11 класс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3. «Человек» (3 часа).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ое и общественное в человеке. (Человек как результат биологической и социокультурной эволюции)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кать необходимую социальную информацию из различных источ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и классифицировать представленные данные по предложенным критериям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учебное пособие «Обществознание, 8-11 класс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ности человека. Де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и смысл жизни человека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кать необходимую социальную информацию из различных источ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проблемы человека в современном м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и классифицировать представленные данные по предложенным критериям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учебное пособие «Обществознание, 8-11 класс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, индивидуальность, личность. Социализация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кать необходимую социальную информацию из различных источ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и классифицировать представленные данные по предложенным критериям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учебное пособие «Обществознание, 8-11 класс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 4. «Познание» (2 часа).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ние мира. Формы познания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и интерпретировать социальную информ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социальные объекты, выявляя их общие черты и различия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ое учебное пособие «Обществознание, 8-11 класс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ина и ее критерии. Виды человеческих знаний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и интерпретировать социальную информацию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ое учебное пособие «Обществознание, 8-11 класс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47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 5. «Экономика» (4 часа).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: наука и хозяйство.  Собственность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ые учебные пособия «Обществознание, 8-11 класс», «Экономика и право. 10-11 классы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ческие системы. Измерители экономической деятельности. Экономический цикл. Экономический рост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ые учебные пособия «Обществознание, 8-11 класс», «Экономика и право. 10-11 классы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образие рынков. Разделение труда. Обмен, торговля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ые учебные пособия «Обществознание, 8-11 класс», «Экономика и право. 10-11 классы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й бюджет. Государственный долг. Денежно-кредитная политика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ые учебные пособия «Обществознание, 8-11 класс», «Экономика и право. 10-11 классы»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 6. «Социальная сфера» (2 часа).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группы и их классификация. Социальный статус и социальная роль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внутренние и внешние связи (причинно-следственные, логические, функциональные) изученных социальных объектов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ое учебное пособие «Обществознание, 8-11 клас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с тестами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тификация, нормы и отклоняющееся поведение. Межнациональные отношения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 с элементами беседы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4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категории содержатель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внутренние и внешние связи (причинно-следственные, логические, функциональные) изученных социальных объектов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ое учебное пособие «Обществознание, 8-11 клас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с тестами, КИМы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eastAsia="Calibri" w:cs="Times New Roman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ru/" TargetMode="External"/><Relationship Id="rId3" Type="http://schemas.openxmlformats.org/officeDocument/2006/relationships/hyperlink" Target="http://gov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02:00Z</dcterms:created>
  <dc:creator>Admin</dc:creator>
  <dc:description/>
  <cp:keywords/>
  <dc:language>en-US</dc:language>
  <cp:lastModifiedBy>user</cp:lastModifiedBy>
  <cp:lastPrinted>2019-11-29T13:46:00Z</cp:lastPrinted>
  <dcterms:modified xsi:type="dcterms:W3CDTF">2021-11-07T15:01:00Z</dcterms:modified>
  <cp:revision>3</cp:revision>
  <dc:subject/>
  <dc:title>Пояснительная записка</dc:title>
</cp:coreProperties>
</file>