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элективного курса по обществознанию «Основы обществознания», 10 класс.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96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лективного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бществ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ая Инна Анатольевн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ю данного курса является повторение тем, вызывающих наибольшие трудности содержательного характера; обеспечение систематизации, углубление и закрепление понятий высокого уровня теоретического обобщения; развитие методологической культуры при операциях с понятиями, работе с диаграммами и статистической информацией, текстами различного вида, проблемно-познавательными заданиями, раскрытие смысла афористичного высказывания. Данный курс имеет целью подготовку учащихся к ЕГЭ по обществознанию и предполагает формирование умений выполнять задания различных тип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а  кур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– познакомить учащихся  с разными типами заданий в зависимости от предполагаемого вида  познавательной деятельности и особенностями их выполнения; научить работать с текстом документа, анализировать и интерпретировать его; показать особенности эссе по обществознанию, научить правильно выбирать тему эссе; актуализация знаний учащихся по проверяемым в рамках ЕГЭ элементам содержания; обобщение и  систематизация полученных знаний; решение наиболее  сложн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 Введение (4 час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ЕГЭ по обществознанию в данном учебном году, анализ  результатов экзамена прошлом учебном году. Демонстрационный вариант КИМ по обществозн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«Общество» (4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- сложная, динамично развивающиеся система. Общество и природа. Общество и культура. Взаимосвязь сфер общественной жизни. Социальные институты. Многовариантность развития общества. Типы обществ. Прогресс. Глобализация. глобальные пробл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«Человек» (4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е и общественное в человеке. (Человек как результат биологической и социокультурной эволюции). Потребности человека. Деятельность. Цель и смысл жизни человека. Индивид, индивидуальность, личность. Социализация. Внутренний мир человека. Самопознание. Свобода и ответствен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 «Познание» (3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ние мира. Формы познания. Истина и ее критерии. Виды человеческих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 «Экономика» (4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: наука и хозяйство.  Собственность. Экономические системы. Измерители экономической деятельности. Экономический цикл. Экономический рост. Многообразие рынков. Разделение труда. Обмен, торговля. Государственный бюджет. Государственный долг. Денежно-кредитная поли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6. «Социальная сфера» (3 ча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е группы и их классификация. Социальный статус и социальная роль. Стратификация, мобильность, нормы и отклоняющееся поведение. Семья Социальный конфликт. Межнациональны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7. Политическая сфера-4 ча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8. Право-4 ча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9. Духовная сфера -3 ча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0. Итоговое тестирование -2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280" w:after="0"/>
              <w:ind w:left="6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http://www.еgе.edu.ru – портал информационной поддержки Единого государственного экзамен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ind w:left="6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on.ru</w:t>
              </w:r>
            </w:hyperlink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ov.ru</w:t>
              </w:r>
            </w:hyperlink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 – официальный сайт Министерства образования и науки РФ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ind w:left="6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ipi.ru</w:t>
              </w:r>
            </w:hyperlink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 –  портал федерального института педагогических измерени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60"/>
              <w:ind w:left="6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.edu.ru</w:t>
              </w:r>
            </w:hyperlink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 – российский общеобразовательный портал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ind w:left="6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elibrary.ru/defaultx.asp</w:t>
              </w:r>
            </w:hyperlink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 – научная электронная библиотека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280" w:after="0"/>
              <w:ind w:left="6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andart.edu.ru</w:t>
              </w:r>
            </w:hyperlink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 – государственные образовательные стандарты второго покол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ru/" TargetMode="External"/><Relationship Id="rId3" Type="http://schemas.openxmlformats.org/officeDocument/2006/relationships/hyperlink" Target="http://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library.ru/defaultx.asp" TargetMode="External"/><Relationship Id="rId7" Type="http://schemas.openxmlformats.org/officeDocument/2006/relationships/hyperlink" Target="http://www.standart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03:00Z</dcterms:created>
  <dc:creator>Admin</dc:creator>
  <dc:description/>
  <cp:keywords/>
  <dc:language>en-US</dc:language>
  <cp:lastModifiedBy>user</cp:lastModifiedBy>
  <dcterms:modified xsi:type="dcterms:W3CDTF">2021-09-24T09:03:00Z</dcterms:modified>
  <cp:revision>2</cp:revision>
  <dc:subject/>
  <dc:title>Аннотация к рабочей программе учебного предмета обществознание, 10 класс</dc:title>
</cp:coreProperties>
</file>