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ннотация к рабочей программе внеурочного занятия «Основы финансовой грамотности», 6-11 класс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8055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едмета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финансовой грамотности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1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часов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ели 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ская Инна Анатольевна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 курса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формирование у учащихся готовности принимать ответственные и обоснованные решения в области управления личными финансами, способности реализовать эти решения;</w:t>
            </w:r>
          </w:p>
          <w:p>
            <w:pPr>
              <w:pStyle w:val="Default"/>
              <w:spacing w:lineRule="auto" w:line="276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 создание комфортных условий, способствующих формированию коммуникативных компетенций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положительного мотивационного отношения к экономике через развитие познавательного интереса и осознание социальной необходимости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урса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8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1. Доходы и расходы семьи (8 часа)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Введение. Познавательная беседа «Почему так важно изучать финансовую грамотность?» Познавательная беседа «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еньги».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нтерактивная беседа «Драгоценные металлы. Монеты. Купюры». Творческое задание «Доходы семьи»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бота со статистикой «Расходы семьи». Викторина «Предметы первой необходимости». Викторина «Товары длительного пользования». Решение практических задач «Услуги. Коммунальные услуги»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олевая игра «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емейный бюджет». Практическая работа «Долги. Сбережения. Вклады».</w:t>
            </w:r>
          </w:p>
          <w:p>
            <w:pPr>
              <w:pStyle w:val="Normal"/>
              <w:autoSpaceDE w:val="false"/>
              <w:spacing w:before="0" w:after="0"/>
              <w:ind w:firstLine="708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2. Риски потери денег и имущества и как человек может от этого защититься (4 часа)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ч «Особые жизненные ситуации и как с ними справиться»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Дискуссия «Экономические последствия непредвиденных событий: болезней, аварий, природных катаклизмов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логических задач «Страхование».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Познавательная беседа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ховая компания. Страховой полис». Творческая работа «Страхование имущества, здоровья, жизни». Практическая работа «Принципы работы страховой компании».</w:t>
            </w:r>
          </w:p>
          <w:p>
            <w:pPr>
              <w:pStyle w:val="Normal"/>
              <w:autoSpaceDE w:val="false"/>
              <w:spacing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Семья и государство: как они взаимодействуют (8 часа)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исследование «Налоги»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Аналитическая работа «Виды налогов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ая беседа «Социальные пособия». Решение экономических задач «Социальные выплаты». Проект «Государство – это мы».</w:t>
            </w:r>
          </w:p>
          <w:p>
            <w:pPr>
              <w:pStyle w:val="Normal"/>
              <w:autoSpaceDE w:val="false"/>
              <w:spacing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Финансовый бизнес: чем он может помочь семье (13 часов)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ной ситуации «Как спасти деньги от инфляции». Творческое задание «Банковские услуги». Практическая работа «Вклады (депозиты)». Деловая игра «Кредит. Залог». Составление бизнес-плана «Собственный бизнес»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олевая игра «Возможности работы по найму и собственного бизнеса». Сюжетно-ролевая игра «Примеры бизнеса, которым занимаются подростки». Разработка бизнес-пла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логических задач «Валюта в современном мире»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знавательная беседа «Валюта разных стран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и-проект «Благотворительность». Проект «Личный финансовый план».</w:t>
            </w:r>
          </w:p>
          <w:p>
            <w:pPr>
              <w:pStyle w:val="Normal"/>
              <w:autoSpaceDE w:val="false"/>
              <w:spacing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Что такое финансовая грамотность (2 час)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ференция по курсу «Финансовая грамотность».</w:t>
            </w:r>
          </w:p>
        </w:tc>
      </w:tr>
      <w:tr>
        <w:trPr>
          <w:trHeight w:val="94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ПЕЧАТНЫЕ ПОСОБИЯ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1. Учебник «Основы финансовой грамотности» В. В. Чумаченко, А. П. Горяев, М.: Просвещение, 2017 год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Style w:val="C1"/>
                <w:rFonts w:eastAsia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>
      <w:rFonts w:cs="Times New Roman"/>
    </w:rPr>
  </w:style>
  <w:style w:type="character" w:styleId="C12">
    <w:name w:val="c12"/>
    <w:qFormat/>
    <w:rPr>
      <w:rFonts w:cs="Times New Roman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19:00Z</dcterms:created>
  <dc:creator>Admin</dc:creator>
  <dc:description/>
  <cp:keywords/>
  <dc:language>en-US</dc:language>
  <cp:lastModifiedBy>Антон</cp:lastModifiedBy>
  <dcterms:modified xsi:type="dcterms:W3CDTF">2021-11-15T09:47:00Z</dcterms:modified>
  <cp:revision>10</cp:revision>
  <dc:subject/>
  <dc:title>Аннотация к рабочей программе учебного предмета история, 7 класс</dc:title>
</cp:coreProperties>
</file>